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Дюймовочка» балабақш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5.3pt;width:505pt;height:125.2pt;mso-wrap-style:none;v-text-anchor:middle;mso-position-vertical:top" type="_x0000_t136">
            <v:path textpathok="t"/>
            <v:textpath on="t" fitshape="t" string="Тілдер апталығына арналған тәрбиешілер арасында өткізілген&#10;«Менімен қазақша сөйлесесіз бе?» атты викторина." style="font-family:&quot;Times New Roman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ткізген: қазақ тілі мұғалімі  Утеп Г.М.</w:t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овоишим с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17-2018 оқу жылы</w:t>
      </w:r>
    </w:p>
    <w:p>
      <w:pPr>
        <w:pStyle w:val="Normal"/>
        <w:jc w:val="center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ілдер күніне арналған сайыс.</w:t>
      </w:r>
    </w:p>
    <w:p>
      <w:pPr>
        <w:pStyle w:val="Normal"/>
        <w:ind w:left="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«Менімен қазақша сөйлесесіз бе?»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үргізуші: Армысыздар ағайын, бармысыздар ағайын.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  <w:t>Тойлағалы жиналдық,тілдер күні мейрамын.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  <w:t xml:space="preserve">«Тілі жоқтың, діні жоқ»-деп айтқандайын, қазағым. 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  <w:t>Тілімізді қастерлейік, дамытайық әрдайым.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Сәлем сөздің атасы, сөз сарасы» демекші тойымызды бастамас бұрын бәріңізге, осы отырған жасыңыз бен кәріңізге 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әлеметсіздерме! деп сәлем беріп,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мансыздарма! деп амандықтарыңызды біліп сөзімнің жалғасын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. Аймауытовтың мына сөздерімен жалғастырғым келеді: 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Ана тілін жақсы меңгеріп алмай тұрып, өзге пәндерді түсіну мүмкін емес. Ана тілі – жүректің терең сырларын, халықтың басынан кешкен дәуірлерін ұрпақтан-ұрпаққа жеткізіп, сақтап отыратын қазына», ендеше осы қазынамызды сақтауға бүгін бізде кішкене болса да өз үлесімізді қосайық.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Бүгінгі сайысты бастамас бұрын сайысқа қатысатын ойыншыларды екі топқа бөліп алайық.  Ойыншылар қызыл, жасыл алақандар арқылы екі топқа бөлінеді. Жасыл алақандар  «Білгірлер» тобы, қызыл алақандар «Алғырлар» тобы.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ірінші топ «Алғырлар». 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л екінші топ «Білгірлер». 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здің саймыз   алты айналымнан тұрады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д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енесіз бе, сенбейсіз бе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>Қызықты ұйқастар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ім жылдам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іл - өнер</w:t>
      </w:r>
    </w:p>
    <w:p>
      <w:pPr>
        <w:pStyle w:val="Normal"/>
        <w:ind w:left="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-ші айналым  «Дода»  сұрақтарға жауап беру.</w:t>
      </w:r>
    </w:p>
    <w:p>
      <w:pPr>
        <w:pStyle w:val="Normal"/>
        <w:ind w:left="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-топ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«Менің Қазақстаным» әнін шығарған.   (Ш. Қалдаяқов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онетика нені зерттейді? (дыбыс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лең сөздің патшасы, сөз сарасы. Кімнің өлеңі?   (Абай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іл туралы заң ең алғаш қай жылы қабылданды?   (1989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.Р. тәуелсіздігін қай күні тойлайды?    (16желтоқсан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.Р. халық әртісі,актер, режиссер,ұстаз,Алдаркөсе ролін сомдаған,біздің жерлесіміз.  (Ш. Айманов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Қой иесі    (Шопаната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Түйе иесі    (Ойсылқара)</w:t>
      </w:r>
    </w:p>
    <w:p>
      <w:pPr>
        <w:pStyle w:val="Normal"/>
        <w:ind w:left="43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             </w:t>
      </w:r>
      <w:r>
        <w:rPr>
          <w:sz w:val="28"/>
          <w:szCs w:val="28"/>
          <w:lang w:val="kk-KZ"/>
        </w:rPr>
        <w:t>ІІ-топ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Атамекен» әнін жазған.  (Е.Хасанғалиев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«Әбдірахман өлгенде» өлеңінің авторы кім?  (Абай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іл туралы заң соңғы рет қай жылы қабылданды?  (1997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.Р. тілдер күні қай күні тойланады?  (22 қыркүйек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.Р. халық әртісі, КСРО-ның халық әртісі ,қазақтың бұлбұлы атанған әнші. (Б.Төлегенова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иыр иесі         (зеңгібаба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ылқы иесі       амбарата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лін, келін келіп тұр,</w:t>
      </w:r>
    </w:p>
    <w:p>
      <w:pPr>
        <w:pStyle w:val="Normal"/>
        <w:ind w:left="79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ліп үйге еніп тұр.</w:t>
      </w:r>
    </w:p>
    <w:p>
      <w:pPr>
        <w:pStyle w:val="Normal"/>
        <w:ind w:left="79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йын жұрты, халқына</w:t>
      </w:r>
    </w:p>
    <w:p>
      <w:pPr>
        <w:pStyle w:val="Normal"/>
        <w:ind w:left="79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іліп сәлем беріп тұр. </w:t>
      </w:r>
    </w:p>
    <w:p>
      <w:pPr>
        <w:pStyle w:val="Normal"/>
        <w:ind w:left="79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лең жолдары тұрмыс-салт жырларының қай түріне жатады.  (беташар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-ші айналым </w:t>
      </w:r>
      <w:r>
        <w:rPr>
          <w:sz w:val="28"/>
          <w:szCs w:val="28"/>
          <w:lang w:val="kk-KZ"/>
        </w:rPr>
        <w:t xml:space="preserve"> орфографияға байланысты (сөздің дұрыс жазылуын тексереміз)Бір сөз беріледі, сол сөздегі дыбыстарды топтағылар кезек-кезек жылдам айтып шығуы керек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топ дайынсыздар ма? Сіздерге берілетін сөз </w:t>
      </w:r>
      <w:r>
        <w:rPr>
          <w:sz w:val="28"/>
          <w:szCs w:val="28"/>
          <w:u w:val="single"/>
          <w:lang w:val="kk-KZ"/>
        </w:rPr>
        <w:t>ассалаумағалейкум, күртік, асбұзыл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топ дайынсыздар ма? Сіздерге берілетін сөз </w:t>
      </w:r>
      <w:r>
        <w:rPr>
          <w:sz w:val="28"/>
          <w:szCs w:val="28"/>
          <w:u w:val="single"/>
          <w:lang w:val="kk-KZ"/>
        </w:rPr>
        <w:t>консерватория, пұшайман, құмбыл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3-ші айналым  «Сенесізбе?, сенбейсізбе?»</w:t>
      </w:r>
      <w:r>
        <w:rPr>
          <w:sz w:val="28"/>
          <w:szCs w:val="28"/>
          <w:lang w:val="kk-KZ"/>
        </w:rPr>
        <w:t xml:space="preserve">  деп аталады. Менің сұрақтарыма беретін жауаптарыңыз сенемін немесе сенбеймін болуы керек.Тапсырма түсінікті ме?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топ  1. Қорқыт ата өз өмірінде үш хан тұсында уәзірлік қызмет атқарғанына сенесізбе, сенбейсізбе? (иә)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2. Сіз Қорғалжың қорығының Ақмола облысының 259 мың га жерін алып жатқанына сенесізбе, сенбейсізбе? (иә)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3. Сіз Қазақстан Республикасының «Тіл туралы заңы»  1999 жылы қабылданғанына сенесізбе, сенбейсізбе?  (жоқ, 1997ж. 11 шілде)</w:t>
      </w:r>
    </w:p>
    <w:p>
      <w:pPr>
        <w:pStyle w:val="Normal"/>
        <w:ind w:left="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4. Сіз каспий теңізіне 130-ға жуық өзендер мен ағынды сулар құятынына сенесізбе,сенбейсізбе? (иә)</w:t>
      </w:r>
    </w:p>
    <w:p>
      <w:pPr>
        <w:pStyle w:val="Normal"/>
        <w:ind w:left="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5. Сіз қазақ тілінде 42дыбыс, 37 әріп бар екеніне сенесізбе, сенбейсізбе?  (жоқ 42 әріп, 37 дыбыс бар)</w:t>
      </w:r>
    </w:p>
    <w:p>
      <w:pPr>
        <w:pStyle w:val="Normal"/>
        <w:ind w:left="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топ. 1.Сіз Солтүстік Қазақ жазығының негізгі өзені – Ертіс екеніне сенесізбе, сенбейсізбе?  (иә)</w:t>
      </w:r>
    </w:p>
    <w:p>
      <w:pPr>
        <w:pStyle w:val="Normal"/>
        <w:ind w:left="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2. Сіз Ахмет Йассауи кесенесі көне архитектуралық ескерткішке жататынына сенесізбе, сенбейсізбе?  (иә)</w:t>
      </w:r>
    </w:p>
    <w:p>
      <w:pPr>
        <w:pStyle w:val="Normal"/>
        <w:ind w:left="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3. Сіз қазақ тілінде тоғыз септік бар екеніне сенесізбе, сенбейсізбе?  (жоқ, қазақ тілінде барлығы 7 септік)</w:t>
      </w:r>
    </w:p>
    <w:p>
      <w:pPr>
        <w:pStyle w:val="Normal"/>
        <w:ind w:left="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4. Сіз «Қозы Көрпеш-Баян сұлу» күмбезі Аягөздің оң жақ жағасында, Таңсық деген ауылда салынғанына сенесізбе, сенбейсізбе? (иә)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  <w:lang w:val="kk-KZ"/>
        </w:rPr>
        <w:t xml:space="preserve">               </w:t>
      </w:r>
      <w:r>
        <w:rPr>
          <w:sz w:val="28"/>
          <w:szCs w:val="28"/>
          <w:lang w:val="kk-KZ"/>
        </w:rPr>
        <w:t>5. Сіз Қорқыт ата мазары Қызылорда облысындағы Жосалы ауылында  орналасқанына сенесізбе, сенбейсізбе?  (иә)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4-ші айналым  </w:t>
      </w:r>
      <w:r>
        <w:rPr>
          <w:sz w:val="28"/>
          <w:szCs w:val="28"/>
          <w:lang w:val="kk-KZ"/>
        </w:rPr>
        <w:t xml:space="preserve">         </w:t>
      </w:r>
      <w:r>
        <w:rPr>
          <w:b/>
          <w:bCs/>
          <w:sz w:val="28"/>
          <w:szCs w:val="28"/>
          <w:lang w:val="kk-KZ"/>
        </w:rPr>
        <w:t>«Қызықты ұйқастар».</w:t>
      </w:r>
    </w:p>
    <w:p>
      <w:pPr>
        <w:pStyle w:val="Style15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р топтың мүшесі жылдамдықпен сөздердің ұйқасын тауып айтады.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Ітоп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Жизнь-өмір, уголь-….(көмір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Число-сан, кровь- ...(қан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Молоко-сут, жди-… (күт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Человек –адам, шаг- ...(қадам).</w:t>
      </w:r>
    </w:p>
    <w:p>
      <w:pPr>
        <w:pStyle w:val="Style15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</w:rPr>
        <w:t>5.Таможня- кеден, пол-...(еден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ІІ топ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Возьми- ал, мед-…(бал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Рыба- балық, народ-…(халық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Дверь- есік, колыбель-…(бесік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Город- қала, ребенок- …(бала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.Игра-ойын, шея-…(мойын).</w:t>
      </w:r>
    </w:p>
    <w:p>
      <w:pPr>
        <w:pStyle w:val="Style15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5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5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5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  <w:lang w:val="kk-KZ"/>
        </w:rPr>
        <w:t>5– ші айналым «Кім жылдам?» </w:t>
      </w:r>
      <w:r>
        <w:rPr>
          <w:sz w:val="28"/>
          <w:szCs w:val="28"/>
          <w:lang w:val="kk-KZ"/>
        </w:rPr>
        <w:t>Әр топ мүшесі берілген сөздерді қимылмен көрсету керек, ал қарама қарсы топтын мүшелері бұл сөздерді дұрыс табуы тиіс.</w:t>
      </w:r>
    </w:p>
    <w:p>
      <w:pPr>
        <w:pStyle w:val="Style15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 топқа берілген сөздер: </w:t>
      </w:r>
      <w:r>
        <w:rPr>
          <w:b/>
          <w:bCs/>
          <w:sz w:val="28"/>
          <w:szCs w:val="28"/>
          <w:lang w:val="kk-KZ"/>
        </w:rPr>
        <w:t>жұлдыз, қайық, аю,ұшақ, айна, қоңырау, мысық,</w:t>
      </w:r>
    </w:p>
    <w:p>
      <w:pPr>
        <w:pStyle w:val="Style15"/>
        <w:spacing w:before="0" w:after="0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доп, сызғыш, гүл.</w:t>
      </w:r>
    </w:p>
    <w:p>
      <w:pPr>
        <w:pStyle w:val="Style15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5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І топқа берілген сөздер: </w:t>
      </w:r>
      <w:r>
        <w:rPr>
          <w:b/>
          <w:bCs/>
          <w:sz w:val="28"/>
          <w:szCs w:val="28"/>
          <w:lang w:val="kk-KZ"/>
        </w:rPr>
        <w:t>кітап, жаңбыр, себет, үзіліс, қоян, сурет, пойыз,</w:t>
      </w:r>
    </w:p>
    <w:p>
      <w:pPr>
        <w:pStyle w:val="Style15"/>
        <w:spacing w:before="0" w:after="0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сабақ, маймыл,қолшаты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-ші айналым  «Тіл-өнер»</w:t>
      </w:r>
    </w:p>
    <w:p>
      <w:pPr>
        <w:pStyle w:val="Style15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топқа: Өнер алды қандай тіл? (қызыл,красный,red)</w:t>
      </w:r>
    </w:p>
    <w:p>
      <w:pPr>
        <w:pStyle w:val="Style15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топқа: Нені қызған кезде соқ? (темір,железо,metal)</w:t>
      </w:r>
    </w:p>
    <w:p>
      <w:pPr>
        <w:pStyle w:val="Style15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топқа:Сөз атасы-құлақ</w:t>
      </w:r>
    </w:p>
    <w:p>
      <w:pPr>
        <w:pStyle w:val="Style15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</w:rPr>
        <w:t>Жол атасы-тұяқ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атасы –бұлақ? (су,вода,water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-топқа:Жасыңда қылжың болсаң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Өскенде кім боларсың? (мылжың,болтун,talkative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-топқа:Ерлік бірлікте емес,неде? (жүректе,сердце,heart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-топқа:Икімді не инеден өткір?(тіл,язык,language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-топқа:Ел іші қандай бесік?(алтын,золото,gold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-топқа:Оқу білім бұлағы,білім не шырағы?(өмір,жизнь,life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-топқа:Жаңбыр жаумаса не жетім?(жер,земля,earth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-топқа:Анаға қарап кім өсер?(қыз,девочка,girl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-топқа:Не тас жарады,тас жармас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с жарады?( тіл,язык,language)</w:t>
      </w:r>
    </w:p>
    <w:p>
      <w:pPr>
        <w:pStyle w:val="Style15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</w:rPr>
        <w:t>2-топқа:Балалы не мазар?(үй,дом,house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үгінгі біздің викторинамыз өз мәресіне жетт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Тілі төрдегі елдің- туы өрлі » дегендей, мемлекеттік тіліміздің мәртебесін үнемі жоғары көтерейік! Екі топ  викторина сұрақтарына тез және дұрыс жауап берген, үшін мадақтау грамоталарымен марапатталады.</w:t>
      </w:r>
    </w:p>
    <w:p>
      <w:pPr>
        <w:pStyle w:val="Normal"/>
        <w:ind w:left="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851" w:right="850" w:gutter="0" w:header="0" w:top="56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07:00Z</dcterms:created>
  <dc:creator>User</dc:creator>
  <dc:description/>
  <cp:keywords/>
  <dc:language>en-US</dc:language>
  <cp:lastModifiedBy>admin</cp:lastModifiedBy>
  <cp:lastPrinted>2017-09-22T12:24:00Z</cp:lastPrinted>
  <dcterms:modified xsi:type="dcterms:W3CDTF">2017-09-24T15:32:00Z</dcterms:modified>
  <cp:revision>9</cp:revision>
  <dc:subject/>
  <dc:title>Тілдер күніне арналған сайыс</dc:title>
</cp:coreProperties>
</file>