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Мастер-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Комплексное занятие по валеолог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ведующая Жантасова Б.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Тема:  «Путешествие в страну Гигиены»</w:t>
      </w:r>
    </w:p>
    <w:p>
      <w:pPr>
        <w:pStyle w:val="Normal"/>
        <w:rPr/>
      </w:pPr>
      <w:r>
        <w:rPr>
          <w:b/>
        </w:rPr>
        <w:t>Программное содержание</w:t>
      </w:r>
      <w:r>
        <w:rPr/>
        <w:t>: дать установку на здоровый образ жизни, на отрицательное отношение к вредным привычкам. Воспитывать навыки культуры поведения, закрепить знание правил личной гигиены. Формировать потребность к чистоте и порядку, постепенно открывая детям грани этического богатства.</w:t>
      </w:r>
    </w:p>
    <w:p>
      <w:pPr>
        <w:pStyle w:val="Normal"/>
        <w:rPr/>
      </w:pPr>
      <w:r>
        <w:rPr/>
        <w:t>Использовать психогимнастику, как средство саморасслабления овладение и навыками управления своей эмоциональной сферы.</w:t>
      </w:r>
    </w:p>
    <w:p>
      <w:pPr>
        <w:pStyle w:val="Normal"/>
        <w:rPr/>
      </w:pPr>
      <w:r>
        <w:rPr>
          <w:b/>
        </w:rPr>
        <w:t>Ход занятия</w:t>
      </w:r>
      <w:r>
        <w:rPr/>
        <w:t>: Ребята у нас сегодня необычное занятие. Мы с вами отправимся в страну Гигиены. Ребята посмотрите друг на друга и улыбнитесь! Какие добрые у вас лица. А знаете почему? Потому что утро доброе! Я передам вам доброту  утро. А вы по кругу передадите ее словами «Доброе утро» ( называя имя ребенка). Когда вы пожелаете друг- другу доброго утра, у нас у всех будет много, много доброты  А сейчас улыбнитесь солнышку и садитесь на стулья.</w:t>
      </w:r>
    </w:p>
    <w:p>
      <w:pPr>
        <w:pStyle w:val="Normal"/>
        <w:rPr/>
      </w:pPr>
      <w:r>
        <w:rPr/>
        <w:t>А сегодня у нас непростое занятие, мы с вами отправимся  в  необычную страну. А это страна называется ГИ- ГИ - ЕНА.</w:t>
      </w:r>
    </w:p>
    <w:p>
      <w:pPr>
        <w:pStyle w:val="Normal"/>
        <w:rPr/>
      </w:pPr>
      <w:r>
        <w:rPr/>
        <w:t>А теперь послушайте внимательно. Каждый человек хочет жить долго и счастливо, и самое главное не болеть. А вы тоже не хотите чтобы  болели ваши родители, бабушки, дедушки, друзья. А чтобы все были здоровыми, надо знать и выполнять правила</w:t>
      </w:r>
    </w:p>
    <w:p>
      <w:pPr>
        <w:pStyle w:val="Normal"/>
        <w:rPr/>
      </w:pPr>
      <w:r>
        <w:rPr/>
        <w:t xml:space="preserve"> </w:t>
      </w:r>
      <w:r>
        <w:rPr/>
        <w:t>ГИ- ГИ – ЕНЫ. А вы помните какое сова я вам говорила?</w:t>
      </w:r>
    </w:p>
    <w:p>
      <w:pPr>
        <w:pStyle w:val="Normal"/>
        <w:rPr/>
      </w:pPr>
      <w:r>
        <w:rPr/>
        <w:t>- Молодцы!</w:t>
      </w:r>
    </w:p>
    <w:p>
      <w:pPr>
        <w:pStyle w:val="Normal"/>
        <w:rPr/>
      </w:pPr>
      <w:r>
        <w:rPr/>
        <w:t>- А сегодня мы познакомимся с правилами гигиены, которых очень много, но мы пока познакомимся с некоторыми из них.</w:t>
      </w:r>
    </w:p>
    <w:p>
      <w:pPr>
        <w:pStyle w:val="Normal"/>
        <w:rPr/>
      </w:pPr>
      <w:r>
        <w:rPr/>
        <w:t>Слова гигиена в переводе с греческого языка означает  здоровье.</w:t>
      </w:r>
    </w:p>
    <w:p>
      <w:pPr>
        <w:pStyle w:val="Normal"/>
        <w:rPr/>
      </w:pPr>
      <w:r>
        <w:rPr/>
        <w:t>-Ребята эти гигиенические правила учат нас сохранять здоровье ,предохраняться от болезни и даже продлевать жизнь, одно из правил гигиены- это чистые руки, чистые ноги, чистое тело.</w:t>
      </w:r>
    </w:p>
    <w:p>
      <w:pPr>
        <w:pStyle w:val="Normal"/>
        <w:rPr/>
      </w:pPr>
      <w:r>
        <w:rPr/>
        <w:t>- А как думаете зачем человеку нужно мыться?</w:t>
      </w:r>
    </w:p>
    <w:p>
      <w:pPr>
        <w:pStyle w:val="Normal"/>
        <w:rPr/>
      </w:pPr>
      <w:r>
        <w:rPr/>
        <w:t>- Это необходимо чтобы не быть грязнулей?</w:t>
      </w:r>
    </w:p>
    <w:p>
      <w:pPr>
        <w:pStyle w:val="Normal"/>
        <w:rPr/>
      </w:pPr>
      <w:r>
        <w:rPr/>
        <w:t>- Посмотрите на эти картины ( на картинах изображены грязные дети, а так же дети которые моются)</w:t>
      </w:r>
    </w:p>
    <w:p>
      <w:pPr>
        <w:pStyle w:val="Normal"/>
        <w:rPr/>
      </w:pPr>
      <w:r>
        <w:rPr/>
        <w:t>Ребята а что можно сказать про этих детей?</w:t>
      </w:r>
    </w:p>
    <w:p>
      <w:pPr>
        <w:pStyle w:val="Normal"/>
        <w:rPr/>
      </w:pPr>
      <w:r>
        <w:rPr/>
        <w:t>Почему мальчик такой грязный? Что с ним случилась?</w:t>
      </w:r>
    </w:p>
    <w:p>
      <w:pPr>
        <w:pStyle w:val="Normal"/>
        <w:rPr/>
      </w:pPr>
      <w:r>
        <w:rPr/>
        <w:t>-А что можно сказать про этих ребят которые моются?</w:t>
      </w:r>
    </w:p>
    <w:p>
      <w:pPr>
        <w:pStyle w:val="Normal"/>
        <w:rPr/>
      </w:pPr>
      <w:r>
        <w:rPr/>
        <w:t>-Ответы детей.</w:t>
      </w:r>
    </w:p>
    <w:p>
      <w:pPr>
        <w:pStyle w:val="Normal"/>
        <w:rPr/>
      </w:pPr>
      <w:r>
        <w:rPr/>
        <w:t>-Дети а вы знаете произведения, где рассказывается о гигиене? ( К. Чуковский «Мойдодыр», «Федорино горе», А. Барто «Девочка чумазая»</w:t>
      </w:r>
    </w:p>
    <w:p>
      <w:pPr>
        <w:pStyle w:val="Normal"/>
        <w:rPr/>
      </w:pPr>
      <w:r>
        <w:rPr/>
        <w:t>- Ну а теперь посмотрите на свою руку, тело и т .д</w:t>
      </w:r>
    </w:p>
    <w:p>
      <w:pPr>
        <w:pStyle w:val="Normal"/>
        <w:rPr/>
      </w:pPr>
      <w:r>
        <w:rPr/>
        <w:t>Скажите, что вы видите?</w:t>
      </w:r>
    </w:p>
    <w:p>
      <w:pPr>
        <w:pStyle w:val="Normal"/>
        <w:rPr/>
      </w:pPr>
      <w:r>
        <w:rPr/>
        <w:t>Если вы затрудняетесь, я вам расскажу.</w:t>
      </w:r>
    </w:p>
    <w:p>
      <w:pPr>
        <w:pStyle w:val="Normal"/>
        <w:rPr/>
      </w:pPr>
      <w:r>
        <w:rPr/>
        <w:t>-Давайте мы потрогаем каждый свою кожу. Какая у вас кожа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>Правильно наша кожа нежная, мягкая, чистая, здоровая.</w:t>
      </w:r>
    </w:p>
    <w:p>
      <w:pPr>
        <w:pStyle w:val="Normal"/>
        <w:rPr/>
      </w:pPr>
      <w:r>
        <w:rPr/>
        <w:t>-Скажите, что нужно делать, чтобы сохранить свою кожу целой и здоровой?</w:t>
      </w:r>
    </w:p>
    <w:p>
      <w:pPr>
        <w:pStyle w:val="Normal"/>
        <w:rPr/>
      </w:pPr>
      <w:r>
        <w:rPr/>
        <w:t>- Как вы думаете, от чего она может заболеть? ( ответы детей)</w:t>
      </w:r>
    </w:p>
    <w:p>
      <w:pPr>
        <w:pStyle w:val="Normal"/>
        <w:rPr/>
      </w:pPr>
      <w:r>
        <w:rPr/>
        <w:t>Наша кожа выполняет еще важную  функцию. Она защищает наше тело от жары и холода, от микробов. Через кожу человек дышит, через поры в коже, из организма выходит вредные шлаки, пот, соль. Поэтому человек должен содержать свою кожу в чистоте.</w:t>
      </w:r>
    </w:p>
    <w:p>
      <w:pPr>
        <w:pStyle w:val="Normal"/>
        <w:rPr/>
      </w:pPr>
      <w:r>
        <w:rPr/>
        <w:t xml:space="preserve"> </w:t>
      </w:r>
      <w:r>
        <w:rPr/>
        <w:t>Есть такое правила гигиены: « Чистота- залог здоровья»</w:t>
      </w:r>
    </w:p>
    <w:p>
      <w:pPr>
        <w:pStyle w:val="Normal"/>
        <w:rPr/>
      </w:pPr>
      <w:r>
        <w:rPr/>
        <w:t>- Может вы знаете пословицы ребята?</w:t>
      </w:r>
    </w:p>
    <w:p>
      <w:pPr>
        <w:pStyle w:val="Normal"/>
        <w:rPr/>
      </w:pPr>
      <w:r>
        <w:rPr/>
        <w:t>-Давайте мы ее запомним, и повторим 3-4 индивидуальных ответа.</w:t>
      </w:r>
    </w:p>
    <w:p>
      <w:pPr>
        <w:pStyle w:val="Normal"/>
        <w:rPr/>
      </w:pPr>
      <w:r>
        <w:rPr/>
        <w:t>А вот теперь вы знаете, что значит беречь свою кожу и ухаживать за ней.</w:t>
      </w:r>
    </w:p>
    <w:p>
      <w:pPr>
        <w:pStyle w:val="Normal"/>
        <w:rPr/>
      </w:pPr>
      <w:r>
        <w:rPr/>
        <w:t xml:space="preserve">А теперь подумайте и скажите, нужно ли ухаживать за полостью рта. 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>Да, ребята зубы тоже выполняют очень важную роль для нашего организма.</w:t>
      </w:r>
    </w:p>
    <w:p>
      <w:pPr>
        <w:pStyle w:val="Normal"/>
        <w:rPr/>
      </w:pPr>
      <w:r>
        <w:rPr/>
        <w:t>- А как вы думаете от чего болят зубы? (ответы детей)</w:t>
      </w:r>
    </w:p>
    <w:p>
      <w:pPr>
        <w:pStyle w:val="Normal"/>
        <w:rPr/>
      </w:pPr>
      <w:r>
        <w:rPr/>
        <w:t>- Правильно зубы нужно чистить.</w:t>
      </w:r>
    </w:p>
    <w:p>
      <w:pPr>
        <w:pStyle w:val="Normal"/>
        <w:rPr/>
      </w:pPr>
      <w:r>
        <w:rPr/>
        <w:t>-А сколько раз в день нужно чистить зубы?</w:t>
      </w:r>
    </w:p>
    <w:p>
      <w:pPr>
        <w:pStyle w:val="Normal"/>
        <w:rPr/>
      </w:pPr>
      <w:r>
        <w:rPr/>
        <w:t>- Верно 2 раза в день, утром и вечером.</w:t>
      </w:r>
    </w:p>
    <w:p>
      <w:pPr>
        <w:pStyle w:val="Normal"/>
        <w:rPr/>
      </w:pPr>
      <w:r>
        <w:rPr/>
        <w:t>- Ребята что случится, если мы совсем не будем чистить зубы? (ответы детей)</w:t>
      </w:r>
    </w:p>
    <w:p>
      <w:pPr>
        <w:pStyle w:val="Normal"/>
        <w:rPr/>
      </w:pPr>
      <w:r>
        <w:rPr/>
        <w:t>- А как вы думаете, почему болит спина, искривляется позвоночник?</w:t>
      </w:r>
    </w:p>
    <w:p>
      <w:pPr>
        <w:pStyle w:val="Normal"/>
        <w:rPr/>
      </w:pPr>
      <w:r>
        <w:rPr/>
        <w:t>-А какой должна быть правильная осанка? ( ответы детей)</w:t>
      </w:r>
    </w:p>
    <w:p>
      <w:pPr>
        <w:pStyle w:val="Normal"/>
        <w:rPr/>
      </w:pPr>
      <w:r>
        <w:rPr/>
        <w:t>- А кто покажет, как проверить осанку? (показ детей)</w:t>
      </w:r>
    </w:p>
    <w:p>
      <w:pPr>
        <w:pStyle w:val="Normal"/>
        <w:rPr/>
      </w:pPr>
      <w:r>
        <w:rPr/>
        <w:t>Нужно подойти к стенке, прижаться к ней спиной и коснуться стены затылком, лопатками и ягодицами. И тогда вы сразу вспомните, что голову надо держать прямо. А теперь пройдите по комнате ( 2-3 ребенка)</w:t>
      </w:r>
    </w:p>
    <w:p>
      <w:pPr>
        <w:pStyle w:val="Normal"/>
        <w:rPr>
          <w:b/>
          <w:b/>
        </w:rPr>
      </w:pPr>
      <w:r>
        <w:rPr>
          <w:b/>
        </w:rPr>
        <w:t>Входит  Айболита и  обезьянка Кузя</w:t>
      </w:r>
    </w:p>
    <w:p>
      <w:pPr>
        <w:pStyle w:val="Normal"/>
        <w:rPr/>
      </w:pPr>
      <w:r>
        <w:rPr>
          <w:b/>
        </w:rPr>
        <w:t>Обезьянка Кузя</w:t>
      </w:r>
      <w:r>
        <w:rPr/>
        <w:t xml:space="preserve">: Доктор вы видели, как дети делают зарядку:? </w:t>
      </w:r>
    </w:p>
    <w:p>
      <w:pPr>
        <w:pStyle w:val="Normal"/>
        <w:rPr/>
      </w:pPr>
      <w:r>
        <w:rPr>
          <w:b/>
        </w:rPr>
        <w:t>Доктор Айболит</w:t>
      </w:r>
      <w:r>
        <w:rPr/>
        <w:t>: Зарядка всем полезн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Зарядка всем нужн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т лени и болезн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пасает нас она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Доктор Айболит. Мы знаем тебя, а кто с тобой пришел?</w:t>
      </w:r>
    </w:p>
    <w:p>
      <w:pPr>
        <w:pStyle w:val="Normal"/>
        <w:rPr/>
      </w:pPr>
      <w:r>
        <w:rPr>
          <w:b/>
        </w:rPr>
        <w:t>Айболит:</w:t>
      </w:r>
      <w:r>
        <w:rPr/>
        <w:t xml:space="preserve"> О! это мои помощники, а кто они вы сейчас отгадаете.</w:t>
      </w:r>
    </w:p>
    <w:p>
      <w:pPr>
        <w:pStyle w:val="Normal"/>
        <w:rPr/>
      </w:pPr>
      <w:r>
        <w:rPr>
          <w:b/>
        </w:rPr>
        <w:t>1 загадка</w:t>
      </w:r>
      <w:r>
        <w:rPr/>
        <w:t>: Я костяная спинка</w:t>
      </w:r>
    </w:p>
    <w:p>
      <w:pPr>
        <w:pStyle w:val="Normal"/>
        <w:rPr/>
      </w:pPr>
      <w:r>
        <w:rPr/>
        <w:t xml:space="preserve">                  </w:t>
      </w:r>
      <w:r>
        <w:rPr/>
        <w:t>На спине щетинка</w:t>
      </w:r>
    </w:p>
    <w:p>
      <w:pPr>
        <w:pStyle w:val="Normal"/>
        <w:rPr/>
      </w:pPr>
      <w:r>
        <w:rPr/>
        <w:t xml:space="preserve">                  </w:t>
      </w:r>
      <w:r>
        <w:rPr/>
        <w:t>По зубам попрыгаю</w:t>
      </w:r>
    </w:p>
    <w:p>
      <w:pPr>
        <w:pStyle w:val="Normal"/>
        <w:rPr/>
      </w:pPr>
      <w:r>
        <w:rPr/>
        <w:t xml:space="preserve">                  </w:t>
      </w:r>
      <w:r>
        <w:rPr/>
        <w:t>Всю грязь повыгоняю! Кто я ? ( щетка зубная)</w:t>
      </w:r>
    </w:p>
    <w:p>
      <w:pPr>
        <w:pStyle w:val="Normal"/>
        <w:rPr/>
      </w:pPr>
      <w:r>
        <w:rPr>
          <w:b/>
        </w:rPr>
        <w:t>2 загадка</w:t>
      </w:r>
      <w:r>
        <w:rPr/>
        <w:t xml:space="preserve"> А я гладкое и душистое</w:t>
      </w:r>
    </w:p>
    <w:p>
      <w:pPr>
        <w:pStyle w:val="Normal"/>
        <w:rPr/>
      </w:pPr>
      <w:r>
        <w:rPr/>
        <w:t xml:space="preserve">                 </w:t>
      </w:r>
      <w:r>
        <w:rPr/>
        <w:t>Мою чисто, чисто, чисто я</w:t>
      </w:r>
    </w:p>
    <w:p>
      <w:pPr>
        <w:pStyle w:val="Normal"/>
        <w:rPr/>
      </w:pPr>
      <w:r>
        <w:rPr/>
        <w:t xml:space="preserve">                 </w:t>
      </w:r>
      <w:r>
        <w:rPr/>
        <w:t>Из меня пену белую</w:t>
      </w:r>
    </w:p>
    <w:p>
      <w:pPr>
        <w:pStyle w:val="Normal"/>
        <w:rPr/>
      </w:pPr>
      <w:r>
        <w:rPr/>
        <w:t xml:space="preserve">                 </w:t>
      </w:r>
      <w:r>
        <w:rPr/>
        <w:t>Каждый сделает. Кто я?  (мыло)</w:t>
      </w:r>
    </w:p>
    <w:p>
      <w:pPr>
        <w:pStyle w:val="Normal"/>
        <w:rPr/>
      </w:pPr>
      <w:r>
        <w:rPr>
          <w:b/>
        </w:rPr>
        <w:t>3 загадка</w:t>
      </w:r>
      <w:r>
        <w:rPr/>
        <w:t xml:space="preserve"> Я всем людям делаю прическу</w:t>
      </w:r>
    </w:p>
    <w:p>
      <w:pPr>
        <w:pStyle w:val="Normal"/>
        <w:rPr/>
      </w:pPr>
      <w:r>
        <w:rPr/>
        <w:t xml:space="preserve">                </w:t>
      </w:r>
      <w:r>
        <w:rPr/>
        <w:t>А зовут меня… (расческа)</w:t>
      </w:r>
    </w:p>
    <w:p>
      <w:pPr>
        <w:pStyle w:val="Normal"/>
        <w:rPr/>
      </w:pPr>
      <w:r>
        <w:rPr/>
        <w:t>Айболит оставляет щетку, мыло, и расческу воспитателю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Спасибо за подарки Айболит.</w:t>
      </w:r>
    </w:p>
    <w:p>
      <w:pPr>
        <w:pStyle w:val="Normal"/>
        <w:rPr/>
      </w:pPr>
      <w:r>
        <w:rPr>
          <w:b/>
        </w:rPr>
        <w:t>Д. Айболит</w:t>
      </w:r>
      <w:r>
        <w:rPr/>
        <w:t>: Дорогие мои дети!</w:t>
      </w:r>
    </w:p>
    <w:p>
      <w:pPr>
        <w:pStyle w:val="Normal"/>
        <w:rPr/>
      </w:pPr>
      <w:r>
        <w:rPr/>
        <w:t xml:space="preserve">                     </w:t>
      </w:r>
      <w:r>
        <w:rPr/>
        <w:t>Я принес вам письмецо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</w:t>
      </w:r>
      <w:r>
        <w:rPr/>
        <w:t>В нем прошу вас мойте чаще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</w:t>
      </w:r>
      <w:r>
        <w:rPr/>
        <w:t>Ваши руки и лицо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</w:t>
      </w:r>
      <w:r>
        <w:rPr/>
        <w:t>Нужно мыться непременно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</w:t>
      </w:r>
      <w:r>
        <w:rPr/>
        <w:t>Утром, вечером и днем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</w:t>
      </w:r>
      <w:r>
        <w:rPr/>
        <w:t>Перед каждую едою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</w:t>
      </w:r>
      <w:r>
        <w:rPr/>
        <w:t>После сна и перед сном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</w:t>
      </w:r>
      <w:r>
        <w:rPr/>
        <w:t>Тритесь губкой и мочалкой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</w:t>
      </w:r>
      <w:r>
        <w:rPr/>
        <w:t>Потерпите не беда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</w:t>
      </w:r>
      <w:r>
        <w:rPr/>
        <w:t>И чернила и варенье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</w:t>
      </w:r>
      <w:r>
        <w:rPr/>
        <w:t>Смоют мыло и вода!!!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Айболит</w:t>
      </w:r>
      <w:r>
        <w:rPr/>
        <w:t>: Вы сегодня познакомились с моими помощниками. Они дежурные по чистоте. И вот я хочу подарить вам аптечку, если в группе случиться беда, то дежурные по чистоте вам помогут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- А вот этот помощник еще ученик. Его зовут Кузя. я ему стихи о правилах гигиены сочиняю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-А вы ребята , поможете мне рифму подобрать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1. Грязные руки грозят бедой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</w:t>
      </w:r>
      <w:r>
        <w:rPr/>
        <w:t>Мойте их с мылом перед… ( едой)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2. Чтобы не было беды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</w:t>
      </w:r>
      <w:r>
        <w:rPr/>
        <w:t>Чисти зубы после ,,,( еды)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3. Если делаешь прическу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</w:t>
      </w:r>
      <w:r>
        <w:rPr/>
        <w:t>Не давай своей ,,, ( расческу)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4. Каждый должен с малых лет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</w:t>
      </w:r>
      <w:r>
        <w:rPr/>
        <w:t>Приучать себя к порядку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</w:t>
      </w:r>
      <w:r>
        <w:rPr/>
        <w:t>Заправлять свою постель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</w:t>
      </w:r>
      <w:r>
        <w:rPr/>
        <w:t>Выполнять физкульт,,, ( зарядку)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- Вот Кузя учи эти правила гигиены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-А детям я хочу подарить Физминутки «Волшебный сон» Сейчас мы его проведем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Воспитатель</w:t>
      </w:r>
      <w:r>
        <w:rPr/>
        <w:t>: Ребята,  когда я буду читать стихи, вы закроете глаза, как будто спите, но не по настоящему. А теперь сели свободно, ноги слегка расставлены, руки опущены вдоль туловища, голову слегка наклонили вперед, расслабились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Итак, все закроите глаза и слушайте: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Ресницы опускаются, глазки закрываютс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Мы спокойно отдыхаем, сном волшебным засыпаем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Дышатся легко, ровно, глубоко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Наши руки отдыхают, ноги тоже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Отдыхают, засыпают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Шея не напряжена и расслабленна.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Губы чуть приоткрываются, все чудесно расслабляетс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Дышится легко,, ровно,, глубоко.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Мы спокойно отдыхаем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Сном волшебным засыпаем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Хорошо нам отдыхать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Но уже пора вставать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Крепче кулаки сжимаем,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Их повыше поднимаем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Потянулись,  улыбнулись, открыли глазки и проснулись!!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Спасибо тебе Айболит. Мы теперь часто  будем проводить Физминутки для отдыха всего нашего организма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Кузя:</w:t>
      </w:r>
      <w:r>
        <w:rPr/>
        <w:t xml:space="preserve"> А вам ребята спасибо за подсказку в стихах.  За это я хочу угостить вас яблоком. Смотрите, как оно пахнет, какое оно красивое. Это мне дал какой-то дядя. Откусим все сейчас по разу от него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Вос-ль</w:t>
      </w:r>
      <w:r>
        <w:rPr/>
        <w:t>:  Дети, неужели мы будем есть это яблоко?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А почему его нельзя кушать?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Кузя:</w:t>
      </w:r>
      <w:r>
        <w:rPr/>
        <w:t xml:space="preserve"> Не бойтесь дети я яблоко помыл на улице дождевой водой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Айболит</w:t>
      </w:r>
      <w:r>
        <w:rPr/>
        <w:t>: Зачем же ты Кузя под дождем бегал?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Берет яблоко рассматривает его лупой. Ох! Какой ужас! Микробы дерутся, каждый из них хочет в рот человеку попасть, болезнь принести. Предлагает Кузе, посмотреть каким он яблоком хотел угостить детей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Кузя:</w:t>
      </w:r>
      <w:r>
        <w:rPr/>
        <w:t xml:space="preserve"> Да, это опасно есть немытые яблоки, а ведь незря  в сумке этой нес картошку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Дети, дети как мне быть: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</w:t>
      </w:r>
      <w:r>
        <w:rPr/>
        <w:t>сумку мыть или не мыть?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Дети, дети как мне быть: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Фрукты мыть или не мыть?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Дети, дети как мне быть?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Руки мыть или не мыть?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( Ответы детей)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Ладно, все вымою! А сейчас будем, есть конфеты. Вкусная, шоколадная, я ее уже лизнул чуть-чуть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Воспитатель:</w:t>
      </w:r>
      <w:r>
        <w:rPr/>
        <w:t xml:space="preserve"> Конфета-то хорошая. вкусная. И что же будем делать а? Ведь он уже ее лизнул? ( ответы детей)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Кузя:</w:t>
      </w:r>
      <w:r>
        <w:rPr/>
        <w:t xml:space="preserve"> Ну, вот опять нельзя. Тогда я детям подарю несъедобный подарок. Вот! Книга! В этой книге очень много интересного можно узнать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Воспитатель:</w:t>
      </w:r>
      <w:r>
        <w:rPr/>
        <w:t xml:space="preserve"> А наши дети никогда зеленные яблоки не едят , они знаютакая беда может случиться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Айболит:</w:t>
      </w:r>
      <w:r>
        <w:rPr/>
        <w:t xml:space="preserve"> Да наши дети молодцы! Они хорошо знают правила гигиены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Кузя</w:t>
      </w:r>
      <w:r>
        <w:rPr/>
        <w:t>: А вот я сейчас проверю знают ли они 5 правил перед сном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Дети:</w:t>
      </w:r>
      <w:r>
        <w:rPr/>
        <w:t xml:space="preserve"> 1. Убрать игрушки перед сном на место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2. Умываться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3Почистить зубы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4. Аккуратно раздеться и сложить одежду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5. Сказать всем « спокойной ночи»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Айболит и Кузя прощаются и уходят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>Воспитатель</w:t>
      </w:r>
      <w:r>
        <w:rPr/>
        <w:t>: Вы с вами говорили о гигиене, вы много узнали, но чтобы человек был здоровым нужна чистая окружающая среда. А мы ребята не должны быть не только наблюдателями, а должны оберегать, охранять природу и заботиться о ней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-Посмотрите частица природы есть у нас в группе - это наш уголок природы, где растут комнатные растения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-Как вы думаете для чего посажено столько прекрасных растений? (ответы детей)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Воспитатель: Ребята можно смело утверждать, что Валеология точно связано с экологией. И мне ребята хотелась, чтобы на память о нашем занятии, мы из природного материала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( листья) сделали гостям «эстамп» и подарили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Вы уже знакомы с этим приемам, давайте просто вспомним последовательность работы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1. Берем листь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2. Промазываем обратную сторону листьев гуашью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3. Берем за концы листочек и прикладываем на чистый лист бумаги, крашенной стороной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4.Прикрываем салфеткой сверху и прижимаем ладошкой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5.Убираем салфетку, затем медленно убираем лист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6.На листе у вас готовый отпечаток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7.Состовляем узор на свое усмотрение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8. Даем просохнуть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Пока ваши работы высыхают, нам нужно размять свое тело, давайте сделаем зарядку «Зверобойка»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Дети раздают гостям работы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Прощаются и уходят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20:00Z</dcterms:created>
  <dc:creator>Детсад</dc:creator>
  <dc:description/>
  <cp:keywords/>
  <dc:language>en-US</dc:language>
  <cp:lastModifiedBy>1</cp:lastModifiedBy>
  <cp:lastPrinted>2014-05-12T10:52:00Z</cp:lastPrinted>
  <dcterms:modified xsi:type="dcterms:W3CDTF">2016-11-09T11:12:00Z</dcterms:modified>
  <cp:revision>21</cp:revision>
  <dc:subject/>
  <dc:title>Комплексное занятие по валеологии</dc:title>
</cp:coreProperties>
</file>