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/>
        <w:t>Солтүстік Қазақстан облысы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</w:t>
      </w:r>
      <w:r>
        <w:rPr/>
        <w:t>Ғабит Мүсірепов атындағы аудан</w:t>
      </w:r>
    </w:p>
    <w:p>
      <w:pPr>
        <w:pStyle w:val="Normal"/>
        <w:jc w:val="center"/>
        <w:rPr>
          <w:lang w:val="ru-RU"/>
        </w:rPr>
      </w:pPr>
      <w:r>
        <w:rPr/>
        <w:t xml:space="preserve">                             </w:t>
      </w:r>
      <w:r>
        <w:rPr/>
        <w:t xml:space="preserve">Новоишим </w:t>
      </w:r>
      <w:r>
        <w:rPr>
          <w:lang w:val="ru-RU"/>
        </w:rPr>
        <w:t>селосы</w:t>
      </w:r>
    </w:p>
    <w:p>
      <w:pPr>
        <w:pStyle w:val="Normal"/>
        <w:jc w:val="center"/>
        <w:rPr>
          <w:lang w:val="ru-RU"/>
        </w:rPr>
      </w:pPr>
      <w:r>
        <w:rPr/>
        <w:t xml:space="preserve">                                                           </w:t>
      </w:r>
      <w:r>
        <w:rPr/>
        <w:t>КМҚК «Дюймовочка» балабақшасы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Әдіскер - тәрбиеші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Магзумова Алма Елтайқы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ақырыбы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Біздің сүйікті ойыншықтарымыз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қсаты;</w:t>
      </w:r>
      <w:r>
        <w:rPr>
          <w:sz w:val="28"/>
          <w:szCs w:val="28"/>
        </w:rPr>
        <w:t xml:space="preserve">  Балаларды сөздік  қорын, есте сақтау қабілеттерін дамыту қазақ тіліне деген  сүйіспеншілікке баулу,ойыншықтарды күтіп баптауға тәрбиеле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өрнекіліктер;</w:t>
      </w:r>
      <w:r>
        <w:rPr>
          <w:sz w:val="28"/>
          <w:szCs w:val="28"/>
        </w:rPr>
        <w:t xml:space="preserve"> Ұлттық киім киген қуыршақ, сәукеле музыкалық кітапша,ойыншықтар,сиқырлы қорапш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абақ барысы;</w:t>
      </w:r>
      <w:r>
        <w:rPr>
          <w:sz w:val="28"/>
          <w:szCs w:val="28"/>
        </w:rPr>
        <w:t xml:space="preserve"> Балалар залға кіріп,дөңгелене тұрады,қонақтармен амандас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әлеметсіздерме , қонақт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 енді балалар бір-біріңе қарап жылы көңілмен «сәлем, досым» деп амандасайық,сендер бүгін бәрің де өте әдемісіңдер, енді орындарыңа отырыңдар, қазақ тілі сабағын  бастайы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лар қазір жылдың қай мезгілі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ұрыс ,қазір қыс мезгілі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л далада не бар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Қардың түсі қандай 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қсы балалар біз бүгін қазақ тілі сабағында сендермен сүйікті ойыншықтарымыз  туралы әңгімелесеміз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Біздерде бар қуыршақ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ұзау қозы құлыншақ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йыншықтар тыңдайды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Әмір беріп ұрыссақ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Өздеріңнің сүйікті  ойыншықтарың  туралы кім айтып береді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уа: Менде әдемі қуыршақ бар,аты Мадина, Мадинам менің әдемі,мен оны өте жақсы көремі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дияр:Ал менде мәшине бар,ол үлкен ,тез жүред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ина: Менде аю бар,ол жұмсақ, мен аюмен ойнаймы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на :Менде қуыршақ бар, аты Камила, ал үлкен  сондай сұ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қсы балалар ойыншықтарың әдемі екен ,мана жерге отырғызып қойыңд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: Тауық кіреді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-ко-ко, сәлеметсіңдерме, балапандарым,ко-ко амансыңдар ма,қонақт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ұғалім:Сәлеметсің бе,тауы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лалар бізге қонаққа әдемі тауық келіпті,тауық қандай екен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лалардың жауаб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уық: Мен өзімің балапандарымды іздеп жүрмін, көрген жоқсыңдар ма? Балалар:Жоқ-жоқ көрген жоқпы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 балапандарыма деген өлеңім бар еді,енді сендерге айтып берейі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өп,шөп шөжелері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өп, шөп шөжелері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мық жүнді шөжелері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әзік үнді шөжелері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өк шалғында жайылым б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з келіңдер ,жайылыңд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Әй, менің шөжелері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Әй , менің шөжелері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уық: Ко-ко-ко, келіңдер, балалар келіңдер, дөңгелене тұрып мына әдемі көңілді биді билейік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и «Балапандар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уық: Рахмет,балапандарым,мен сендерге жай келген жоқпын,міне мына қорапшаны ала келдім,ол жай емес сиқырлы міне мына таяқшаны тастап кетейін, қорапшаны ашу үшін,сиқырлы сөзді айтасыңд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у болыңд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ұғалім:Балалар  қорапта не бар екен көргілерің  келе ме, ол үшін біз сиқырлы сөз айтуымыз керек ,кәне бәріміз бір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,2,3 қорапша ашы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Қорпашаның бетінде хат бар екен ашып оқып берейін, не туралы жазылған екен бұл хат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Құрметті балалар ,сиқырлы қорапта сендерге ойыншықтар бар,ол қандай ойыншықтар сендер өздерің жұмбақ шешу арқылы  танып айтып берулерің кер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Дөп-дөңгелек әдем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ақтырсаң ұшады,секіреді.( доп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әне ашып көрейік,иә шынымен де доп екен, балалар доп қандай фигураға ұқсайды( дөңгелек) , ал түрі қандай ( қызы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 туралы кім тақпақ оқып береді, мына қызыл допты қолыңа ұста да айта ғ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Доп-доп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п-теп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Әдемі доп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Жоқ ,жоқ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хмет  балақан,енді доп қалай секіреді екен көрсетші бізге, ал бәріміз де доп сияқты секірейік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 енді сиқырлы қорапшаны тағы да ашайын,балалар мынау не.( мәшине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әшине туралы бізге Илья тақпақ оқып берсін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Отырамын ролде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Машинам гүрілде,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Жайлауға әжеме 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Мен бүгін барамын.\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/>
      </w:pPr>
      <w:r>
        <w:rPr>
          <w:b/>
          <w:sz w:val="28"/>
          <w:szCs w:val="28"/>
          <w:lang w:val="ru-RU"/>
        </w:rPr>
        <w:t>Сергіту сәті.</w:t>
      </w:r>
      <w:r>
        <w:rPr>
          <w:sz w:val="28"/>
          <w:szCs w:val="28"/>
          <w:lang w:val="ru-RU"/>
        </w:rPr>
        <w:t xml:space="preserve"> Бала,бала баламыз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Бақшамызға барамыз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Күні бойы қызыққа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Батамыз да,қаламыз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алар бір дыбыс естілетін сияқты ол не екен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Аудиозапись)  Мяу-мяу-мяу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Достарым қайдасыңдар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Қандай тамаша мысық та бүгін бізге келіпті ғой. Мысық туралы кім өлең біледі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Мен мысықпын,мысықпын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Пысықпын, қызықпын мяу-мяу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Әдемі мысықпын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ысықты орындыққа отырғызып қойайын,қонақ болсын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алар балды қандай аң жақсы көреді?(Аю) міне қараңдаршы аю да келіпті  ғой, Таир аю туралы тақпақ оқып беремін дейді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 xml:space="preserve">Аю отыр партада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 xml:space="preserve">Екі қолы қалтада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А деді,Б деді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Р-ға тілі келмеді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юдың жүрісін кзрсетіңдерші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Аудиозапись) Мен де бақшаға барғым келеді,достарыммен ән салып,дем алғым келеді,мен кішкентай қуыршақ Сәулемін кішкентай достарыммен танысайын деп едім. Балалар қуыршақ та бар екен , сәлем Сәул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Сәуле балалармен танысқысы келеді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нің атың кім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ің атым 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алар қуыршақ бізге мына сиқырлы кітапшаны ала келіпті ғой ашып көрейін,тамаша дене мүшелері туралы еке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 идактикалық ойын: «Кәне-кәне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әне,кәне қолың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Міне,міне қолым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әне,кәне басың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Міне,міне басым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әне,кәне көзің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Міне,міне көзім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алар сендер көп сұрақтарға жауап беріп жақсы жұмыс істедіңдер шаршаған шығарсыңдар жаттығу жасап дем алып алайық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Қо-қо-қоян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-до-доп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Қо-қо- қо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ө-кө-көз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алармен ойнап жатқанда терезе ашылады,қараңдаршы қандай әдемі терезе мына алақанды іліп кетіпті,сендерге арналған тілек бар екен, мына алақандарды әдемі етіп бояп іліңде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ын: «Қуырмаш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Қуыр-қуыр-қуырмаш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Балапанға бидай шаг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асбармақ,Балан үйрек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ртан Терек,сылдыр шүмек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ішкентай бөбек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ді үстелге жақындап әркім өз қолының бейнесін  әдемілесін де терезеге әкеліп ілсін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үгінгі сабақта өте жақсы жұмыс істедіңдер бәріміз ортаға шығып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із көңілді баламыз» әнін орындап берейік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35:00Z</dcterms:created>
  <dc:creator>Детсад</dc:creator>
  <dc:description/>
  <cp:keywords/>
  <dc:language>en-US</dc:language>
  <cp:lastModifiedBy>Admin</cp:lastModifiedBy>
  <dcterms:modified xsi:type="dcterms:W3CDTF">2014-03-25T15:25:00Z</dcterms:modified>
  <cp:revision>13</cp:revision>
  <dc:subject/>
  <dc:title/>
</cp:coreProperties>
</file>