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                                  </w:t>
      </w:r>
      <w:r>
        <w:rPr>
          <w:sz w:val="28"/>
          <w:szCs w:val="28"/>
          <w:lang w:val="kk-KZ"/>
        </w:rPr>
        <w:t>Солтүстік Қазақстан облы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</w:t>
      </w:r>
      <w:r>
        <w:rPr>
          <w:sz w:val="28"/>
          <w:szCs w:val="28"/>
          <w:lang w:val="kk-KZ"/>
        </w:rPr>
        <w:t>Ғабит Мүсірепов атындағы аудан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</w:t>
      </w:r>
      <w:r>
        <w:rPr>
          <w:sz w:val="28"/>
          <w:szCs w:val="28"/>
          <w:lang w:val="kk-KZ"/>
        </w:rPr>
        <w:t>Новоишим ауылы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</w:t>
      </w:r>
      <w:r>
        <w:rPr>
          <w:sz w:val="28"/>
          <w:szCs w:val="28"/>
          <w:lang w:val="kk-KZ"/>
        </w:rPr>
        <w:t>КМҚК «Дюймовочка» балабақшасы</w:t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                                                          </w:t>
      </w:r>
      <w:r>
        <w:rPr>
          <w:sz w:val="28"/>
          <w:szCs w:val="28"/>
          <w:lang w:val="kk-KZ"/>
        </w:rPr>
        <w:t>тәрбиеші Магзумова Алма Елтайқызы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kk-KZ"/>
        </w:rPr>
        <w:t>Аудандық семинарда   орыс тілінде діріс алатын топта қазақ тілінен ашық сабақ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қырыбы: «Ойна да ойлан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Мақсаты:Балалардың қазақ тілінен білімдерін кеңейту, ұлттық ертегі кейіпкерлерін еске түсіру, сөздерді дұрыс айта білуге тілдерін жаттықтыру, қазақ тіліне деген сүйіспеншілікке тәрбиелеу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Закреплять знания детей по казахскому языку , вспомнить героев казахских народных сказок, закрепить произношение слов на казахском языке воспитывать уважение к государственному языку, формировать нравственные качества, положительные поступки, уважение к взрослы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бақ барысы: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Амандасу. Жылулық шеңбері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әлеметсіңдерме балалар! Дөңгеленіп тұрып, қолымыздан ұстайық,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-бірімізге алақан жылуын берейік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 енді қонақтармен де амандасайық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лкенге де, кішіге де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әріне ізетпен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әлем біз береміз. Сәлеметсіздерме? қонақтар!Денсаулық тілейміз.Рахмет балалар, бүгін осындай шуақты күні сендермен кездескеніме мен де, өте қуаныштымын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ындарыңа отырыңдар, қазақ тілі сабағын бастайық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Балалар қазір жылдың қай мезгілі ?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ір көктем мезгілі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ктем мезгілінің қай айы?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ктем мезгілінінің мамыр айы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Көктем келіп жер көгеріп күн шықты, осындай тамаша күндері мен сендерді  саяхатқа шақырамын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 сендер ертегі еліне саяхатқа барғыларың келе ме?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: ия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Ал саяхатқа бару үшін бізге жолды мына конверттегі геометриялық пішіндер көмектеседі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Мы должны из этих геометрических фигур соствавить тропинку, и при этом будем называть и закреплять цвета и название фигур  на казахском языке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Смотрите, у нас получилась тропинка, давайте посмотрим куда она нас приведет. Идут по тропинке к сундуку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Мұғалім: Ребята смотрите, какой красивый сундук! И надпись на нем.Чтобы открыть сундук, для вас задание. Знаете ли вы пословицы на казахском языке?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вайте вспомним пословицы которые мы знаем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тан оттан да ыстық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 етсең өсесің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 атасы нан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остық бірлікте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(Сандық ашылады.)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ұғалім: жақсы балалар, міне сандық та ашылды.( сандықтан хат  алып не жазылғанын оқиды.)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ен ертегі кітапханасының періштесімін , бұл кітапханада  сендердің достарың тұрады.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Я фея которая живет в сказочной библиотеке, в моей библиотеке очень много сказок, посмотрите, познокомтесь, приятной экскурсии вам мои друзья)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оказ и знакомство с сказками. Дети называют те сказки которые им знакомы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 сендер Алдар көсе туралы ертегілерді көрсетіңдерші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лдар көсе суреттері. Бұл кім балалар?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Балалар:Алдар көсе. Сендер Алдар көсе туралы қандай ертегі білесіңдер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 Сараң бай,Жадный бай», «Сиқырлы тон, Чудесная шуба», «Алдар и бай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«Сазан» «Сиқырлы қасық»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За большой открытой книгой выходит под веселую музыку Алдар с домброй.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маша, өте жақсы, Алдар туралы ертегілерді білесіңдер екен ризамын.  Молодцы ребята, знаете сказки про Алдар көсе и я незахотел оставаться в книгах мне тоже захотелась познокомиться с вами. Будем знакомиться (подходит детям )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ел танысайық.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 Сенің атың кім?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Менің атым -----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лан өте жақсы, ал мен Алдармын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Аслан сенің балабақшаң қалай аталады?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Балабақша «Дюймовочка»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Тамаша, рахмет Аслан үлкен жігіт болып өс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енің атың кім?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нің атым ,,,,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ен қай Республикада тұрасың?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н Қазақстан Респуликасында тұрамын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те жақсы, енді ойын ойнаймыз ба?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йын «Жаңғырық- Эхо»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дар: Вы должны правильно и четко произности те слова которые я вам скажу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Қазақстан, Астана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Қол, көз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Әке, әж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4. Қоян, аю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5. Қуыршақ, мәшине, доп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6. Көктем, гүл, ағаш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дар: рахмет, сендермен кездескеніме өте қуаныштымын, мен енді кетейін сау болыңдар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Ребята понравилась вам встреча с Алдар косе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ергіту сәті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гөлек- ау айголек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дың жүзі дөңгелек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гөлек-ау айгөлек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 билейміз дөңгелеп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Жылаған дауыс естіледі. Слышется плач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Сюрпризный момент – Қоян келеді тамағы оралған. </w:t>
      </w:r>
      <w:r>
        <w:rPr>
          <w:sz w:val="28"/>
          <w:szCs w:val="28"/>
        </w:rPr>
        <w:t>Приходит зайчик горло замотано шарфом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лалар бізге бұл келген кім? Из какой он сказки?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ян. Ендеше қоянмен амандасайық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Давайте поздороваемся с</w:t>
      </w:r>
      <w:r>
        <w:rPr>
          <w:sz w:val="28"/>
          <w:szCs w:val="28"/>
          <w:lang w:val="kk-KZ"/>
        </w:rPr>
        <w:t xml:space="preserve"> зайцем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әлем қоян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әлеметсіңдерме, балалар, апчхи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, ребята! Апчхи!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Балалар бәріміз қоянға «Сау бол, ауырма» деп айтайық -</w:t>
      </w:r>
      <w:r>
        <w:rPr>
          <w:sz w:val="28"/>
          <w:szCs w:val="28"/>
        </w:rPr>
        <w:t xml:space="preserve"> Будь здоров! А что с твоим голосом? Мне кажется, что ты заболел! 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ян: ия, мен ауырып қалдым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а-да! У меня охрипло горло, </w:t>
      </w:r>
      <w:r>
        <w:rPr>
          <w:sz w:val="28"/>
          <w:szCs w:val="28"/>
          <w:lang w:val="kk-KZ"/>
        </w:rPr>
        <w:t>потому что я все время говорю громко, хочу научится произносит звуки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А ты не кричи, чтобы прошло горло мы тебе покажем упражнение на правильное произношение звуков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ты делаешь </w:t>
      </w:r>
      <w:r>
        <w:rPr>
          <w:sz w:val="28"/>
          <w:szCs w:val="28"/>
          <w:lang w:val="kk-KZ"/>
        </w:rPr>
        <w:t>такие упражнение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Қоян жоқ </w:t>
      </w:r>
      <w:r>
        <w:rPr>
          <w:sz w:val="28"/>
          <w:szCs w:val="28"/>
        </w:rPr>
        <w:t xml:space="preserve"> – Я не умею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авайте, ребята, </w:t>
      </w:r>
      <w:r>
        <w:rPr>
          <w:sz w:val="28"/>
          <w:szCs w:val="28"/>
          <w:lang w:val="kk-KZ"/>
        </w:rPr>
        <w:t>сделаем доброе дело и  мы научим зайца к правильному произношению звук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кө-кө-көктем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-қо-қол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-да-дала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-қа-қар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-қо-қоян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 қоян мүлде жазылу үшін, оған тақпақ оқып берелік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ян отыр парта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кі қолы қалтад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А деді, Б деді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- ға тілі келмеді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- Ребята, что бы наш </w:t>
      </w:r>
      <w:r>
        <w:rPr>
          <w:sz w:val="28"/>
          <w:szCs w:val="28"/>
          <w:lang w:val="kk-KZ"/>
        </w:rPr>
        <w:t>заяц</w:t>
      </w:r>
      <w:r>
        <w:rPr>
          <w:sz w:val="28"/>
          <w:szCs w:val="28"/>
        </w:rPr>
        <w:t xml:space="preserve"> совсем выздоровел</w:t>
      </w:r>
      <w:r>
        <w:rPr>
          <w:sz w:val="28"/>
          <w:szCs w:val="28"/>
          <w:lang w:val="kk-KZ"/>
        </w:rPr>
        <w:t xml:space="preserve">. Сиграем в игру «Ақ қоян» (қоян ортаға отырады) Балалар дөңгелене тұрып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қ қоян-ау ақ қоян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ныңнен тұрсаңшы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тіңді жусаңшы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ға қарашы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шыңды тарашы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уаншы, секірші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ныңа отыршы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Қоян: ия, балалар сендер өте жақсы іс істедіңдер, менің тамағым жазылды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Да ребята, вы мне помогли сделали доброе дела, а я хочу с вам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поиграть  в игру </w:t>
      </w:r>
      <w:r>
        <w:rPr>
          <w:sz w:val="28"/>
          <w:szCs w:val="28"/>
        </w:rPr>
        <w:t>«Добрые дела»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</w:rPr>
        <w:t>Дети становятся друг против друга. Когда воспитатель проговаривает предложение, они одновременно хлопают в ладоши, подняв ладони вверх, говоря при этом «Да»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Я готов для всех всегда</w:t>
        <w:br/>
        <w:t>Делать добрые дела.</w:t>
        <w:br/>
        <w:t>Совершив такой поступок,</w:t>
        <w:br/>
        <w:t>Говорю я — да, да, да!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</w:rPr>
        <w:t>Будем старших уважать? — Да!</w:t>
        <w:br/>
        <w:t>Будем дерево сажать? — Да!</w:t>
        <w:br/>
        <w:t>Будем маме помогать? — Да!</w:t>
        <w:br/>
        <w:t>А братишку одевать? — Да!</w:t>
        <w:br/>
        <w:t>Позаботимся о кошке? — Да!</w:t>
        <w:br/>
        <w:t>Птицам мы насыплем крошки? — Да!</w:t>
        <w:br/>
        <w:t>Позаботимся о друге? — Да!</w:t>
        <w:br/>
        <w:t>И цветы польем на клумбе? — Да!</w:t>
        <w:br/>
        <w:t>Будем добрыми всегда?</w:t>
        <w:br/>
        <w:t>Кто мне скажет» — Да! Да! Да!</w:t>
      </w:r>
      <w:r>
        <w:rPr>
          <w:sz w:val="28"/>
          <w:szCs w:val="28"/>
          <w:lang w:val="kk-KZ"/>
        </w:rPr>
        <w:t xml:space="preserve"> (Қоян кетеді.)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лефон шырылдайды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Мұғалім: Алло, бұл кім екен ?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уыс: Сәлеметсіз бе, мен Алтын әже ғой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ұғалім: Әже не болды неге ренжіп тұрсыз?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Әже: Менің немерем ойнап жүріп қандай әдемі кесе, тостағанды байқамай сындырып алды.. Енді не істерімді білмей тұрмын, сосын сендерге телефон шалып жатырмын ғой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ұғалім: Балалар әжеге көмек береміз бе? Поможем нашей бабушке ( ия)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 сейчас посмотрим где живет наша бабушка, и что у нее есть дома, какие предметы, вы  назовите их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ндеше тамаша етіп мына суреттердегідей заттарды жасап берелік.Суреттерді көрсетеді. Есімізге түсірейік бұл не? Кесе, тостаған, торсық табақ, ал мынау әженің үйі қалай аталады ( киіз үй)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птарға бөлініп тұра қойыңдар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аусақ ойынын ойнайық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уыр, қуыр, қуырмаш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панға бидай шаш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сбармақ, балан үйрек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тан терек, сылдыр шүмек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тық-қытық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топ: кесе, тостағанды өрнектейді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2 топ: тостағанға оюларды жапсырады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топ: табақты оюлайды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топ: киіз үйге ою жапсырады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Енді әжеге телефон шалайын: Әже біз сізге барлық заттарды істеп дайындап қойдық, сізге беріп жібереміз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Әже: ой, айналайындар рахмет, сендерге, үлкен жігіт болып өсіңдер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ұғалім: Балалар сендерге бүгінгі сабақ ұнады ма? Кімге біз көмек бердік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Қонақтармен қоштасып топқа баралық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0:00Z</dcterms:created>
  <dc:creator>Детсад</dc:creator>
  <dc:description/>
  <cp:keywords/>
  <dc:language>en-US</dc:language>
  <cp:lastModifiedBy>Admin</cp:lastModifiedBy>
  <cp:lastPrinted>2012-03-29T09:18:00Z</cp:lastPrinted>
  <dcterms:modified xsi:type="dcterms:W3CDTF">2014-03-25T15:26:00Z</dcterms:modified>
  <cp:revision>32</cp:revision>
  <dc:subject/>
  <dc:title>             Ќазаќ тілінен ашыќ сабаќ</dc:title>
</cp:coreProperties>
</file>