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зала к занят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ая стена украшена деревья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юшкина избушка, на пеньке зайч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ка с книжками сказок, пазлы, корзина с цветными ша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kk-KZ"/>
        </w:rPr>
        <w:t>Ертегі» автор Жумаба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ЦЕЛЬ: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креплять знание детей о знакомых сказках, развивать речь детей.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спитывать сочувствие, умение сопереживать героям сказки, воспитывать любовь к сказка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ормировать умение детей вести диалог с воспитателем, слышать и понимать заданный вопрос, понятно отвечать на него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од занят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Я рада вас видеть. Скажите ребята, можно ли грустить когда улыбаешься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ы сегодня пришли на наше занятие, с разным настроением! Я предлагаю вам улыбнуться и передать свою улыбку друг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зменилось ли ваше настроение? (ответы детей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перь настроение у нас хорошее, но мы не поздоровались друг с другом и нашими гостями, посмотрите на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Ребята вы знаете, что поздороваться можно по разному. Послушайте вот в Бразилии, когда здоровоются хлопают друг друга по плечу, а в Китае поклон. Ват так здорово, а на дальней Чукотке трут кончик носа, а у нас в Казахстане говорят доброе слово Сәлеметсізбе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                Мы в группе как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ды все и ты и 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чень любим вместе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 добрым утром гово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kk-KZ"/>
        </w:rPr>
        <w:t>Қуанамын менд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  <w:lang w:val="kk-KZ"/>
        </w:rPr>
        <w:t>Қуанасын сен де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  <w:lang w:val="kk-KZ"/>
        </w:rPr>
        <w:t>Қуанайық достары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  <w:lang w:val="kk-KZ"/>
        </w:rPr>
        <w:t>Арайлап атқан күн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же с вами знаем, что с плохим настроением поможет справиться улыбка, добрые слова, а еще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вы хотите совершить путешествие по сказочной стр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слышите какая волшебная музыка играет? Вы потихонечку покружитесь на месте. Я взмахну волшебной палочкой и скажу волшеб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) «Волшебный цве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,два, три и во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 сказку всех мы перенос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ются глаза. Вот мы и попали в сказочный лес. Давайте  погуляем по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идят дом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ребята. Что это за домик такой Сказоч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же в нем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Зай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rPr/>
      </w:pPr>
      <w:r>
        <w:rPr>
          <w:sz w:val="28"/>
          <w:szCs w:val="28"/>
        </w:rPr>
        <w:t xml:space="preserve">Ребята какой зайчик? А на казахском языке как будет зайчик?  </w:t>
      </w:r>
      <w:r>
        <w:rPr>
          <w:sz w:val="28"/>
          <w:szCs w:val="28"/>
          <w:lang w:val="kk-KZ"/>
        </w:rPr>
        <w:t xml:space="preserve"> Қоян</w:t>
      </w:r>
    </w:p>
    <w:p>
      <w:pPr>
        <w:pStyle w:val="Normal"/>
        <w:rPr/>
      </w:pPr>
      <w:r>
        <w:rPr>
          <w:sz w:val="28"/>
          <w:szCs w:val="28"/>
          <w:lang w:val="kk-KZ"/>
        </w:rPr>
        <w:t>/грустный</w:t>
      </w:r>
      <w:r>
        <w:rPr>
          <w:sz w:val="28"/>
          <w:szCs w:val="28"/>
        </w:rPr>
        <w:t>, печальный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ка: Как же мне не плакать. Была у меня избушка лубяная. А у лисы ледяная. Попросилась лиса ко мне жить да и выгнала меня.помогите мне ребя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можем Зайке? Но сначала давайте вспомним как называется эта ска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аюшкина изб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-ль: А где зайкины помощники найдите их среди сказочных геро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из героев выгнал ли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А какие слова говорил Петуш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 как Петушок. Скажи какой голос у Пе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Громкий, звон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 Испугалась лиса и убежала из дом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йка так обрадовался что ему захотелось поиграть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аз, два, три четыре,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чал заинька ска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дскоки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ыгать заинька гораз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н подпрыгнул десять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: Ребята вы мне помогли. А теперь я прощаюсь с вами сауболыны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А теперь пойдемте дальше. На пеньке сидит колобок. Ребята вы узнали этого сказочного персонажа? Правильно это Коло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 знаете эту сказку. А как она заканч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Лиса сьела Колоб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Грустный конец сказки правда ли ребята? Наверно его бабушка с дедушкой ждали, ис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подумаем и придумаем другой конец сказки. Добрый и хоро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Как нам придумать чтобы Колобок остался ж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послушайте как я придум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ел Колобок песенку а лиса ему говорит- Славная песенка да только стара я стала, плохо слышу, сядь мне на носик, и пропой еще разок.</w:t>
      </w:r>
    </w:p>
    <w:p>
      <w:pPr>
        <w:pStyle w:val="Normal"/>
        <w:rPr/>
      </w:pPr>
      <w:r>
        <w:rPr>
          <w:sz w:val="28"/>
          <w:szCs w:val="28"/>
        </w:rPr>
        <w:t>А колобок знал хитрости лисицы и решил сам перехитрить и спел он ей другую песню колыбельную послушала лисичка да и заснула, а колобок покатился по дорожке к бабушке  с дедушкой и решил он никогда от них не уходить и во всем им помогать и заботиться о них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Ребята вам понравилась наша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посмотрите, какая красивая елочка, елочка не простая а волшеб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а что вы еще видите на ел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нижки, карт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правильно елочка сказочная, она приготовила нам задания. И если все задания мы выполним правильно она загорится</w:t>
      </w:r>
    </w:p>
    <w:p>
      <w:pPr>
        <w:pStyle w:val="Normal"/>
        <w:rPr/>
      </w:pPr>
      <w:r>
        <w:rPr>
          <w:sz w:val="28"/>
          <w:szCs w:val="28"/>
        </w:rPr>
        <w:t>В-ль:  на пальчиках посчитаем сколько книг со сказками на нашей ел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альчики с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казки нач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вичка, тере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 румяный 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Снегурочка крас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медведя, волк, 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удем Сивку-бур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вещую кау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жар птицу сказку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ку мы не забыв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волка и козл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сказкам каждый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показываем обложки книг дети называют сказки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 : А вы сможете рассказать о чем эти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ть надо так: Это сказка от том, как /ответы детей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 какая сказка учит дружить «Реп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какой казахской народной сказке говориться о хитром человеке? Который любил обманывать и шутить. Он обманул бая. Вспомните эту сказку. Как она называе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Алдар Ко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Что понравилось вам в этой сказке? Что плохого в сказ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есть сказки где обман и хитрость всегда будут наказ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«Лисичка со скалоч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Это вы про меня сейчас говорили. Про самую честную и добрую лису которую глупые звери обидели. А я никого не обижала я со всеми дружила.</w:t>
      </w:r>
    </w:p>
    <w:p>
      <w:pPr>
        <w:pStyle w:val="Normal"/>
        <w:rPr/>
      </w:pPr>
      <w:r>
        <w:rPr>
          <w:sz w:val="28"/>
          <w:szCs w:val="28"/>
        </w:rPr>
        <w:t>-С</w:t>
      </w:r>
      <w:r>
        <w:rPr>
          <w:sz w:val="28"/>
          <w:szCs w:val="28"/>
          <w:lang w:val="kk-KZ"/>
        </w:rPr>
        <w:t>әлеметсіздерме балалар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ринесла вам подарок, давайте подойдем к столам и соберем правильно сказки паз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ой ребята молодцы! Все справились с заданием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Ребята давайте мы тоже сделаем приятный подарок нашей лисичке я знала что мы сегодня встретимся с лисичкой и приготовила от нас для нее подарки. Корзинку с цветными шариками. Возьми каждый по шарику. А теперь каждый по очереди будет класть шарики обратно в корзину и говорить лисичке, ласковое и добр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 : Давайте я вам помогу буду называть правильно слова, а вы будете говорить эти слова лас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ашей лисички глаза а вы ласково скажите глаз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есницы а ресн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ос а нос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язык а язы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щеки а щ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лова а го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ши а 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ивот а живо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ина а с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вост а хвостик, пушистый крас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кладут шарики и называют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Вот какие молодцы. Лисичка тебе понравилось как ласково тебя называли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Ребята Рахмет большой вам за такие приятные и слова. Вы такие умные, красивые, добрые. Я тоже постараюсь больше никого не обманывать и обязательно приду к вам еще. Сауболыныз балал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у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Ребята а теперь дружно все встанем в круг вокруг нашей волшебной елочки. А как елочка будет на казахском (шыр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орается ел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осмотрите загорелась наша  волшебная елочка значит мы с вами сделали много добрых дел. А какие добрые дела мы с вами с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огли зайке, спасли колобка, а лисичке подарили ласков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и правильно пазлы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-ль: Вот наше сказочное путешествие закончилось. Закрываем все глаза, кружимся потихоньку вокруг себя, а я волшебной палочкой взмахну и мы с вами окажемся в детском са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кружатся под музыку и открывают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 вот мы с вами вернулись в наш детский сад. Понравилось вам наше путешествие? А для чего нужны людям сказки давайте все вместе повторим и запомним. «Сказка малышам для развлеченья, а умным для поучен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</w:t>
      </w:r>
      <w:r>
        <w:rPr>
          <w:sz w:val="28"/>
          <w:szCs w:val="28"/>
        </w:rPr>
        <w:t xml:space="preserve">«Дюймовочка» </w:t>
      </w:r>
      <w:r>
        <w:rPr>
          <w:sz w:val="28"/>
          <w:szCs w:val="28"/>
          <w:lang w:val="kk-KZ"/>
        </w:rPr>
        <w:t xml:space="preserve"> балабақшасы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АШЫҚ САБАҚ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lang w:val="kk-KZ"/>
        </w:rPr>
        <w:t xml:space="preserve">ТАҚЫРЫП  </w:t>
      </w:r>
      <w:r>
        <w:rPr>
          <w:b/>
          <w:sz w:val="36"/>
          <w:szCs w:val="36"/>
        </w:rPr>
        <w:t>«</w:t>
      </w:r>
      <w:r>
        <w:rPr>
          <w:b/>
          <w:sz w:val="36"/>
          <w:szCs w:val="36"/>
          <w:lang w:val="kk-KZ"/>
        </w:rPr>
        <w:t>Ертегі еліне саяхат»</w:t>
      </w:r>
    </w:p>
    <w:p>
      <w:pPr>
        <w:pStyle w:val="Normal"/>
        <w:ind w:left="360" w:hanging="0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>
          <w:b/>
          <w:sz w:val="28"/>
          <w:szCs w:val="28"/>
          <w:lang w:val="kk-KZ"/>
        </w:rPr>
        <w:t xml:space="preserve">                                                                        </w:t>
      </w:r>
      <w:r>
        <w:rPr>
          <w:b/>
          <w:sz w:val="28"/>
          <w:szCs w:val="28"/>
          <w:lang w:val="kk-KZ"/>
        </w:rPr>
        <w:t>Ортанғы топ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</w:t>
      </w:r>
      <w:r>
        <w:rPr>
          <w:b/>
          <w:sz w:val="28"/>
          <w:szCs w:val="28"/>
          <w:lang w:val="kk-KZ"/>
        </w:rPr>
        <w:t>Тәрбиеші: Кұшербаева Б.Ғ.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</w:t>
      </w:r>
      <w:r>
        <w:rPr>
          <w:b/>
          <w:sz w:val="28"/>
          <w:szCs w:val="28"/>
          <w:lang w:val="kk-KZ"/>
        </w:rPr>
        <w:t>Новоишим аул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</w:t>
      </w:r>
      <w:r>
        <w:rPr>
          <w:b/>
          <w:sz w:val="28"/>
          <w:szCs w:val="28"/>
          <w:lang w:val="kk-KZ"/>
        </w:rPr>
        <w:t>2012 жыл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1:00Z</dcterms:created>
  <dc:creator>Zhenis</dc:creator>
  <dc:description/>
  <cp:keywords/>
  <dc:language>en-US</dc:language>
  <cp:lastModifiedBy>Zhenis</cp:lastModifiedBy>
  <cp:lastPrinted>2012-11-08T22:17:00Z</cp:lastPrinted>
  <dcterms:modified xsi:type="dcterms:W3CDTF">2012-11-08T16:18:00Z</dcterms:modified>
  <cp:revision>1</cp:revision>
  <dc:subject/>
  <dc:title>Подготовка зала к занятию</dc:title>
</cp:coreProperties>
</file>