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</w:t>
      </w:r>
      <w:r>
        <w:rPr>
          <w:sz w:val="32"/>
          <w:szCs w:val="32"/>
          <w:lang w:val="kk-KZ"/>
        </w:rPr>
        <w:t>Северо-Казахстанская область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</w:t>
      </w:r>
      <w:r>
        <w:rPr>
          <w:sz w:val="32"/>
          <w:szCs w:val="32"/>
          <w:lang w:val="kk-KZ"/>
        </w:rPr>
        <w:t>район им.Г.Мусрепов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</w:t>
      </w:r>
      <w:r>
        <w:rPr>
          <w:sz w:val="32"/>
          <w:szCs w:val="32"/>
          <w:lang w:val="kk-KZ"/>
        </w:rPr>
        <w:t>с. Новоишимское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</w:t>
      </w:r>
      <w:r>
        <w:rPr>
          <w:sz w:val="32"/>
          <w:szCs w:val="32"/>
          <w:lang w:val="kk-KZ"/>
        </w:rPr>
        <w:t>д/с «Дюймовочка»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</w:t>
      </w:r>
      <w:r>
        <w:rPr>
          <w:sz w:val="32"/>
          <w:szCs w:val="32"/>
          <w:lang w:val="kk-KZ"/>
        </w:rPr>
        <w:t>Каленская В.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kk-KZ"/>
        </w:rPr>
        <w:t>Тақырыбы: «Путешествие с Лунтик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lang w:val="kk-KZ"/>
        </w:rPr>
        <w:t>Мақсаты</w:t>
      </w:r>
      <w:r>
        <w:rPr>
          <w:sz w:val="32"/>
          <w:szCs w:val="32"/>
        </w:rPr>
        <w:t>:</w:t>
      </w:r>
      <w:r>
        <w:rPr>
          <w:sz w:val="28"/>
          <w:szCs w:val="28"/>
        </w:rPr>
        <w:t xml:space="preserve">Закрепить знания детей о числовом ряде, упражнять детей в сче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 десяти, равенстве и неравенстве множе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наниях о геометрических фигурах, учить решать простые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рифметические задачи , ориентироваться на листе бумаг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вивать внимание, логическое мыш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водить звуковой анализ слов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комить с Солнечной системой план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спитывать стойкий интерес к математике, умение работ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парах, умение сопереживать героям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знакомство с Солнечной системой план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сматривание иллюстраций с картинами пла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Байконур, солнечная система, экип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: звезды , указанные планеты ,  наушники дл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за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мультфильм «Лунтик»</w:t>
      </w:r>
    </w:p>
    <w:p>
      <w:pPr>
        <w:pStyle w:val="Normal"/>
        <w:jc w:val="both"/>
        <w:rPr/>
      </w:pPr>
      <w:r>
        <w:rPr>
          <w:sz w:val="28"/>
          <w:szCs w:val="28"/>
        </w:rPr>
        <w:t>(однажды на Луне родился необычный малыш 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я получила срочную телеграмму </w:t>
      </w:r>
    </w:p>
    <w:p>
      <w:pPr>
        <w:pStyle w:val="Normal"/>
        <w:jc w:val="both"/>
        <w:rPr/>
      </w:pPr>
      <w:r>
        <w:rPr>
          <w:sz w:val="28"/>
          <w:szCs w:val="28"/>
        </w:rPr>
        <w:t>«Дорогие, ребята я нахожусь на одной из планет нашей Солнечно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жители-инопланетяне захватили мой космический кораб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 не могу долететь до планеты «Луна», где меня ждут мои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, пожалуй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друг Лунтик 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Балалар, мы сможем помочь нашему другу Лунтик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свободить его, если мы выполним все задания, преодоле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труд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на каком виде транспорта мы отправимся в космическ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утешеств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на рак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строим ракету из геометрических фигу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 «Построй рак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 крупных геометрических фигур дети строят ракету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геометрические фигуры вы использ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геометрические фигуры мы не использовали?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ля полета в космос я предлагаю каждому члену экипа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ить у себя на столе «Монит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у детей лист бумаги, геометрические фиг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Слушайте мою кома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ерхний правый угол положите треуг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захском язы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ижний правый угол положите 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вый верхний угол положите ква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вый нижний угол положите прямоуг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тр листа положите 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нитор го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лар, откуда стартует ра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Ракеты отправляются в полет с космодрома Байкону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Есть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иготовиться к ста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Есть приготовиться к стар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закрепить рем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1,2,3,4,5,6,7,8,9,10.(на казахском язы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«Он сказал поеха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ы вошли в Солнечную систему, если посмотр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ллюминатор, что мы можем увиде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звезды, план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переди у нас огромная ,красивая планета «Вен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ая яркая планета на ночном небе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2 «Заблудились циф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все цифры на м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ови сосе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жимаем кнопку на мониторе «квадра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ледующей планете нам нужно как можно быстрее долете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две доро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акой дороге мы полет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дорога коро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дорога длинн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можно измерять длин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: Линейкой, меркой ( выбирают мерку и меряют дорог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о какой дороге  быстрее долетим до планеты «Непту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«Набраться сил»</w:t>
      </w:r>
    </w:p>
    <w:p>
      <w:pPr>
        <w:pStyle w:val="Normal"/>
        <w:jc w:val="both"/>
        <w:rPr/>
      </w:pPr>
      <w:r>
        <w:rPr>
          <w:sz w:val="28"/>
          <w:szCs w:val="28"/>
        </w:rPr>
        <w:t>Физминутка:12345-</w:t>
      </w:r>
      <w:r>
        <w:rPr>
          <w:sz w:val="28"/>
          <w:szCs w:val="28"/>
          <w:lang w:val="kk-KZ"/>
        </w:rPr>
        <w:t xml:space="preserve">алғ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12345-артқ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12345-жөғ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12345-төме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просы Сколько носов у трех кот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колько ушей у двух мыше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ая цифра спряталасьв слове, «семья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кой сегодня день недели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колько пальцев на одной руке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Сколько раз в году бывает день рождения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На крыльце сидит щенок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реет свой пушистый бок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бежал еще оди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 уселся рядом с ни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колько стало щенят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спитатель: Мы успешно справились с заданиями ледяной планет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Нептун» мы видели на ней одни льды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 левой стороны мы видим очень яркую планет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 она называется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: это планета Солнц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спитатель: сможем мы на ней приземлиться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:Нет она горячая мы можем сгореть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спитатель :Возле солнца светятся звездочки 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ого цвета?-қок, сары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колько желтых звездочек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Сколько синих?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Каких звездочек больше?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ких меньш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етели Солнце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лышен шум : Я здесь, я здесь.!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является из-за ширмы кукла Лунти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Рахмет,балалар,вы выполнили все задания, преодолели все трудности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и инопланетяне отпустили меня,теперь я смогу полететь к своим друзьям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 свою планету «Луна», только я немного заблудился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де же планета «Луна» я еще не умею читать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спитатель :Мы тебе Лунтик поможем , наши ребята тоже не умеют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читать , но умеют разобрать слово по звукам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звуковой анализ слова Луна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Л-согластный , твердый звук обозначим синей фишко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-гласный звук ,поется ,обозначим красной фишко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-согласный твердый звук обозначим синей фишко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-гласный звук поставим красную фишк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, давайте определим на какой слог падает ударени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-ударный слог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Покажите Лунтику планету «Луна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унтик : рахмет , рахмет , балалар я полетел к своим друзья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уболыныз, балалар!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спитатель :Как приятно,когда делаешь добрые дел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то помогло вам , ребята выполнить все задания 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желание помочь Лунтику, еще помогла дружба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 теперь пристегните все ремни , мы возвращаемся на наш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юбимую,родную  планету Земл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жмите на мониторинге ценральную кнопку прямоугольник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наденьте наушники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кройте глаза , приземляемся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узыка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Я благодарю весь экипаж за хорошую работу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32:00Z</dcterms:created>
  <dc:creator>Vladislav</dc:creator>
  <dc:description/>
  <cp:keywords/>
  <dc:language>en-US</dc:language>
  <cp:lastModifiedBy>XTreme.ws</cp:lastModifiedBy>
  <cp:lastPrinted>2014-04-02T23:12:00Z</cp:lastPrinted>
  <dcterms:modified xsi:type="dcterms:W3CDTF">2014-04-04T15:28:00Z</dcterms:modified>
  <cp:revision>16</cp:revision>
  <dc:subject/>
  <dc:title>«Дюймовочка» балабақшасы</dc:title>
</cp:coreProperties>
</file>