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12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812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становлением акимата</w:t>
      </w:r>
    </w:p>
    <w:p>
      <w:pPr>
        <w:pStyle w:val="Normal"/>
        <w:spacing w:lineRule="auto" w:line="240" w:before="0" w:after="0"/>
        <w:ind w:left="5812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еверо-Казахстанской области</w:t>
      </w:r>
    </w:p>
    <w:p>
      <w:pPr>
        <w:pStyle w:val="Normal"/>
        <w:spacing w:lineRule="auto" w:line="240" w:before="0" w:after="0"/>
        <w:ind w:left="5812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т 18 июня 2015 года № 211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Регламент государствен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«</w:t>
      </w:r>
      <w:r>
        <w:rPr>
          <w:rFonts w:ascii="Times New Roman" w:hAnsi="Times New Roman"/>
          <w:sz w:val="28"/>
          <w:szCs w:val="28"/>
        </w:rPr>
        <w:t xml:space="preserve">Прием документов и зачисление детей в дошколь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ации образования</w:t>
      </w:r>
      <w:r>
        <w:rPr>
          <w:rFonts w:ascii="Times New Roman" w:hAnsi="Times New Roman"/>
          <w:bCs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Style w:val="3"/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Style w:val="3"/>
          <w:rFonts w:ascii="Times New Roman" w:hAnsi="Times New Roman"/>
          <w:b w:val="false"/>
          <w:b w:val="false"/>
          <w:sz w:val="28"/>
          <w:szCs w:val="28"/>
        </w:rPr>
      </w:pPr>
      <w:r>
        <w:rPr>
          <w:rStyle w:val="3"/>
          <w:rFonts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</w:rPr>
        <w:t xml:space="preserve">1. Государственная услуга «Прием документов и зачисление детей в дошкольные организации образования» (далее – государственная услуга) разработана в соответствии со </w:t>
      </w:r>
      <w:hyperlink r:id="rId2">
        <w:r>
          <w:rPr>
            <w:rStyle w:val="InternetLink"/>
            <w:rFonts w:ascii="Times New Roman" w:hAnsi="Times New Roman"/>
            <w:bCs/>
            <w:color w:val="auto"/>
            <w:sz w:val="28"/>
            <w:szCs w:val="28"/>
            <w:u w:val="none"/>
          </w:rPr>
          <w:t>стандарт</w:t>
        </w:r>
        <w:r>
          <w:rPr>
            <w:rStyle w:val="InternetLink"/>
            <w:rFonts w:ascii="Times New Roman" w:hAnsi="Times New Roman"/>
            <w:bCs/>
            <w:color w:val="auto"/>
            <w:sz w:val="28"/>
            <w:szCs w:val="28"/>
          </w:rPr>
          <w:t>ом</w:t>
        </w:r>
        <w:r>
          <w:rPr>
            <w:rStyle w:val="InternetLink"/>
            <w:rFonts w:ascii="Times New Roman" w:hAnsi="Times New Roman"/>
            <w:bCs/>
            <w:color w:val="auto"/>
            <w:sz w:val="28"/>
            <w:szCs w:val="28"/>
            <w:u w:val="none"/>
          </w:rPr>
          <w:t xml:space="preserve"> государственной услуги</w:t>
        </w:r>
      </w:hyperlink>
      <w:r>
        <w:rPr>
          <w:rStyle w:val="S0"/>
          <w:rFonts w:eastAsia="Calibri"/>
          <w:color w:val="auto"/>
          <w:sz w:val="28"/>
          <w:szCs w:val="28"/>
        </w:rPr>
        <w:t xml:space="preserve"> «</w:t>
      </w:r>
      <w:r>
        <w:rPr>
          <w:rFonts w:ascii="Times New Roman" w:hAnsi="Times New Roman"/>
          <w:sz w:val="28"/>
          <w:szCs w:val="28"/>
          <w:lang w:val="kk-KZ"/>
        </w:rPr>
        <w:t>Постановка на очередь детей дошкольного возраста (до 7 лет) для направления в детские дошкольные организации «</w:t>
      </w:r>
      <w:r>
        <w:rPr>
          <w:rFonts w:ascii="Times New Roman" w:hAnsi="Times New Roman"/>
          <w:sz w:val="28"/>
          <w:szCs w:val="28"/>
        </w:rPr>
        <w:t>, утвержденный приказом Министра образования и науки Республики Казахстан от 7 апреля 215 года № 172                 «</w:t>
      </w:r>
      <w:r>
        <w:rPr>
          <w:rStyle w:val="S1"/>
          <w:b w:val="false"/>
          <w:color w:val="auto"/>
          <w:sz w:val="28"/>
          <w:szCs w:val="28"/>
        </w:rPr>
        <w:t>Об утверждении стандартов</w:t>
      </w:r>
      <w:r>
        <w:rPr>
          <w:rStyle w:val="S1"/>
          <w:b w:val="false"/>
          <w:color w:val="auto"/>
          <w:sz w:val="28"/>
          <w:szCs w:val="28"/>
          <w:lang w:val="kk-KZ"/>
        </w:rPr>
        <w:t xml:space="preserve"> </w:t>
      </w:r>
      <w:r>
        <w:rPr>
          <w:rStyle w:val="S1"/>
          <w:b w:val="false"/>
          <w:color w:val="auto"/>
          <w:sz w:val="28"/>
          <w:szCs w:val="28"/>
        </w:rPr>
        <w:t>государственных услуг</w:t>
      </w:r>
      <w:r>
        <w:rPr>
          <w:rStyle w:val="S1"/>
          <w:b w:val="false"/>
          <w:color w:val="auto"/>
          <w:sz w:val="28"/>
          <w:szCs w:val="28"/>
          <w:lang w:val="kk-KZ"/>
        </w:rPr>
        <w:t xml:space="preserve">, </w:t>
      </w:r>
      <w:r>
        <w:rPr>
          <w:rStyle w:val="S1"/>
          <w:b w:val="false"/>
          <w:color w:val="auto"/>
          <w:sz w:val="28"/>
          <w:szCs w:val="28"/>
        </w:rPr>
        <w:t>оказываемых местными</w:t>
      </w:r>
      <w:r>
        <w:rPr>
          <w:rStyle w:val="S1"/>
          <w:b w:val="false"/>
          <w:color w:val="auto"/>
          <w:sz w:val="28"/>
          <w:szCs w:val="28"/>
          <w:lang w:val="kk-KZ"/>
        </w:rPr>
        <w:t xml:space="preserve"> </w:t>
      </w:r>
      <w:r>
        <w:rPr>
          <w:rStyle w:val="S1"/>
          <w:b w:val="false"/>
          <w:color w:val="auto"/>
          <w:sz w:val="28"/>
          <w:szCs w:val="28"/>
        </w:rPr>
        <w:t>исполнительными органами в сфере</w:t>
      </w:r>
      <w:r>
        <w:rPr>
          <w:rStyle w:val="S1"/>
          <w:b w:val="false"/>
          <w:color w:val="auto"/>
          <w:sz w:val="28"/>
          <w:szCs w:val="28"/>
          <w:lang w:val="kk-KZ"/>
        </w:rPr>
        <w:t xml:space="preserve"> дошкольного воспитания и обучения» (</w:t>
      </w:r>
      <w:r>
        <w:rPr>
          <w:rFonts w:ascii="Times New Roman" w:hAnsi="Times New Roman"/>
          <w:sz w:val="28"/>
          <w:szCs w:val="28"/>
          <w:lang w:val="kk-KZ"/>
        </w:rPr>
        <w:t xml:space="preserve">зарегистрирован в Реестре государственной регистрации нормативных правовых актов за № 10981), </w:t>
      </w:r>
      <w:r>
        <w:rPr>
          <w:rFonts w:ascii="Times New Roman" w:hAnsi="Times New Roman"/>
          <w:sz w:val="28"/>
          <w:szCs w:val="28"/>
        </w:rPr>
        <w:t>оказывается дошкольными организациями всех типов и видов согласно приложению 1 к настоящему регламенту государственной услуги (далее – услугодатель)</w:t>
      </w:r>
      <w:r>
        <w:rPr>
          <w:rFonts w:ascii="Times New Roman" w:hAnsi="Times New Roman"/>
          <w:sz w:val="28"/>
          <w:szCs w:val="28"/>
          <w:lang w:eastAsia="en-US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ием и выдача документов для оказания государственной услуги осуществляется через канцелярию услугодателя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Форма оказываемой государственной услуги: бумажна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 Результат оказания государственной услуги: зачисление ребенка                    в дошкольную организацию на основании заявления одного из родителей или законного представител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  <w:lang w:eastAsia="ar-SA"/>
        </w:rPr>
      </w:pPr>
      <w:r>
        <w:rPr>
          <w:rFonts w:ascii="Times New Roman" w:hAnsi="Times New Roman"/>
          <w:sz w:val="28"/>
          <w:szCs w:val="28"/>
        </w:rPr>
        <w:t>Форма предоставления результата оказания государственной услуги: бумажная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lineRule="auto" w:line="240" w:before="20" w:after="0"/>
        <w:ind w:firstLine="709"/>
        <w:jc w:val="both"/>
        <w:rPr>
          <w:rFonts w:ascii="Times New Roman" w:hAnsi="Times New Roman"/>
          <w:sz w:val="28"/>
          <w:szCs w:val="28"/>
          <w:lang w:eastAsia="ar-SA"/>
        </w:rPr>
      </w:pPr>
      <w:r>
        <w:rPr>
          <w:rFonts w:ascii="Times New Roman" w:hAnsi="Times New Roman"/>
          <w:sz w:val="28"/>
          <w:szCs w:val="28"/>
          <w:lang w:eastAsia="ar-SA"/>
        </w:rPr>
        <w:t>Государственная услуга оказывается физическим лицам бесплатно                 (далее – услугополучатель)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lineRule="auto" w:line="240" w:before="20" w:after="0"/>
        <w:ind w:firstLine="709"/>
        <w:jc w:val="both"/>
        <w:rPr>
          <w:rFonts w:ascii="Times New Roman" w:hAnsi="Times New Roman"/>
          <w:sz w:val="28"/>
          <w:szCs w:val="28"/>
          <w:lang w:eastAsia="ar-SA"/>
        </w:rPr>
      </w:pPr>
      <w:r>
        <w:rPr>
          <w:rFonts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lineRule="auto" w:line="240" w:before="20" w:after="0"/>
        <w:ind w:firstLine="709"/>
        <w:jc w:val="both"/>
        <w:rPr>
          <w:rFonts w:ascii="Times New Roman" w:hAnsi="Times New Roman"/>
          <w:sz w:val="28"/>
          <w:szCs w:val="28"/>
          <w:lang w:eastAsia="ar-SA"/>
        </w:rPr>
      </w:pPr>
      <w:r>
        <w:rPr>
          <w:rFonts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2. Описание порядка действий структурных подразделений (работников) услугодателя в процессе оказания государственной услуги</w:t>
      </w:r>
    </w:p>
    <w:p>
      <w:pPr>
        <w:pStyle w:val="Normal"/>
        <w:spacing w:lineRule="auto" w:line="240" w:before="0" w:after="0"/>
        <w:ind w:firstLine="708"/>
        <w:jc w:val="both"/>
        <w:rPr>
          <w:rStyle w:val="S0"/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firstLine="708"/>
        <w:jc w:val="both"/>
        <w:rPr>
          <w:rStyle w:val="S0"/>
          <w:color w:val="auto"/>
          <w:sz w:val="28"/>
          <w:szCs w:val="28"/>
        </w:rPr>
      </w:pPr>
      <w:r>
        <w:rPr>
          <w:rStyle w:val="S0"/>
          <w:color w:val="auto"/>
          <w:sz w:val="28"/>
          <w:szCs w:val="28"/>
        </w:rPr>
        <w:t>4. Основанием для начала процедуры (действия) по оказанию государственной услуги является принятие услугодателем от услугополучателя документов (далее - пакет документов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iCs/>
          <w:sz w:val="28"/>
          <w:szCs w:val="28"/>
          <w:lang w:eastAsia="ar-SA"/>
        </w:rPr>
      </w:pPr>
      <w:r>
        <w:rPr>
          <w:rFonts w:ascii="Times New Roman" w:hAnsi="Times New Roman"/>
          <w:sz w:val="28"/>
          <w:szCs w:val="28"/>
        </w:rPr>
        <w:t xml:space="preserve">1) заявление </w:t>
      </w:r>
      <w:r>
        <w:rPr>
          <w:rFonts w:eastAsia="Arial Unicode MS" w:ascii="Times New Roman" w:hAnsi="Times New Roman"/>
          <w:kern w:val="2"/>
          <w:sz w:val="28"/>
          <w:szCs w:val="28"/>
          <w:lang w:eastAsia="ar-SA"/>
        </w:rPr>
        <w:t>(в произвольной форме);</w:t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направление, выданное государственным учреждением «Управление образования Северо-Казахстанской области»  районными отделами  образования  и  города Петропавловска, в сельской местности - акимом</w:t>
      </w:r>
      <w:r>
        <w:rPr>
          <w:iCs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) документ, удостоверяющий личность услугополучателя (одного из родителей или законных представителей), (оригинал и копия) для идентифик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) паспорт здоровья ребенка; </w:t>
      </w:r>
    </w:p>
    <w:p>
      <w:pPr>
        <w:pStyle w:val="Normal"/>
        <w:spacing w:lineRule="auto" w:line="240" w:before="0" w:after="0"/>
        <w:ind w:firstLine="709"/>
        <w:jc w:val="both"/>
        <w:rPr>
          <w:rStyle w:val="S0"/>
          <w:color w:val="auto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5) справка о состоянии здоровья ребенка. </w:t>
      </w:r>
    </w:p>
    <w:p>
      <w:pPr>
        <w:pStyle w:val="Normal"/>
        <w:spacing w:lineRule="auto" w:line="240" w:before="0" w:after="0"/>
        <w:ind w:firstLine="708"/>
        <w:jc w:val="both"/>
        <w:rPr>
          <w:rStyle w:val="S0"/>
          <w:color w:val="auto"/>
          <w:sz w:val="28"/>
          <w:szCs w:val="28"/>
        </w:rPr>
      </w:pPr>
      <w:r>
        <w:rPr>
          <w:rStyle w:val="S0"/>
          <w:color w:val="auto"/>
          <w:sz w:val="28"/>
          <w:szCs w:val="28"/>
        </w:rPr>
        <w:t>5. Содержание каждой процедуры (действия), входящей в состав процесса оказания государственной услуги, длительность его выполнения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8"/>
        <w:jc w:val="both"/>
        <w:rPr>
          <w:rStyle w:val="S0"/>
          <w:color w:val="auto"/>
          <w:sz w:val="28"/>
          <w:szCs w:val="28"/>
        </w:rPr>
      </w:pPr>
      <w:r>
        <w:rPr>
          <w:rStyle w:val="S0"/>
          <w:color w:val="auto"/>
          <w:sz w:val="28"/>
          <w:szCs w:val="28"/>
        </w:rPr>
        <w:t>1) канцелярия услугодателя осуществляет прием пакета документов, представленных услугополучателем, регистрирует их и передает руководству услугодателя, в течение 5 (пяти) минут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8"/>
        <w:jc w:val="both"/>
        <w:rPr>
          <w:rStyle w:val="S0"/>
          <w:color w:val="auto"/>
          <w:sz w:val="28"/>
          <w:szCs w:val="28"/>
        </w:rPr>
      </w:pPr>
      <w:r>
        <w:rPr>
          <w:rStyle w:val="S0"/>
          <w:color w:val="auto"/>
          <w:sz w:val="28"/>
          <w:szCs w:val="28"/>
        </w:rPr>
        <w:t>2) руководство услугодателя определяет ответственного исполнителя услугодателя, налагает соответствующую визу и передает пакет документов ответственному исполнителю услугодателя, в течение 5 (пяти) мину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Style w:val="S0"/>
          <w:color w:val="auto"/>
          <w:sz w:val="28"/>
          <w:szCs w:val="28"/>
        </w:rPr>
      </w:pPr>
      <w:r>
        <w:rPr>
          <w:rStyle w:val="S0"/>
          <w:color w:val="auto"/>
          <w:sz w:val="28"/>
          <w:szCs w:val="28"/>
        </w:rPr>
        <w:t>ответственный исполнитель услугодателя изучает пакет документов услугополучателя, подготавливает проект</w:t>
      </w:r>
      <w:r>
        <w:rPr>
          <w:rStyle w:val="S0"/>
          <w:color w:val="auto"/>
          <w:sz w:val="28"/>
          <w:szCs w:val="28"/>
          <w:lang w:eastAsia="en-US"/>
        </w:rPr>
        <w:t xml:space="preserve"> </w:t>
      </w:r>
      <w:r>
        <w:rPr>
          <w:rFonts w:ascii="Times New Roman" w:hAnsi="Times New Roman"/>
          <w:sz w:val="28"/>
          <w:szCs w:val="28"/>
          <w:lang w:eastAsia="en-US"/>
        </w:rPr>
        <w:t xml:space="preserve">результата оказания государственной услуги в виде проекта приказа о зачислении ребенка в </w:t>
      </w:r>
      <w:r>
        <w:rPr>
          <w:rFonts w:ascii="Times New Roman" w:hAnsi="Times New Roman"/>
          <w:sz w:val="28"/>
          <w:szCs w:val="28"/>
        </w:rPr>
        <w:t xml:space="preserve">дошкольную организацию образования. </w:t>
      </w:r>
      <w:r>
        <w:rPr>
          <w:rFonts w:ascii="Times New Roman" w:hAnsi="Times New Roman"/>
          <w:sz w:val="28"/>
          <w:szCs w:val="28"/>
          <w:lang w:eastAsia="en-US"/>
        </w:rPr>
        <w:t xml:space="preserve">Передает </w:t>
      </w:r>
      <w:r>
        <w:rPr>
          <w:rStyle w:val="S0"/>
          <w:color w:val="auto"/>
          <w:sz w:val="28"/>
          <w:szCs w:val="28"/>
        </w:rPr>
        <w:t>проект</w:t>
      </w:r>
      <w:r>
        <w:rPr>
          <w:rStyle w:val="S0"/>
          <w:color w:val="auto"/>
          <w:sz w:val="28"/>
          <w:szCs w:val="28"/>
          <w:lang w:eastAsia="en-US"/>
        </w:rPr>
        <w:t xml:space="preserve"> </w:t>
      </w:r>
      <w:r>
        <w:rPr>
          <w:rFonts w:ascii="Times New Roman" w:hAnsi="Times New Roman"/>
          <w:sz w:val="28"/>
          <w:szCs w:val="28"/>
          <w:lang w:eastAsia="en-US"/>
        </w:rPr>
        <w:t xml:space="preserve">приказа о зачислении ребенка                 в </w:t>
      </w:r>
      <w:r>
        <w:rPr>
          <w:rFonts w:ascii="Times New Roman" w:hAnsi="Times New Roman"/>
          <w:sz w:val="28"/>
          <w:szCs w:val="28"/>
        </w:rPr>
        <w:t>дошкольную организацию образования</w:t>
      </w:r>
      <w:r>
        <w:rPr>
          <w:rFonts w:ascii="Times New Roman" w:hAnsi="Times New Roman"/>
          <w:sz w:val="28"/>
          <w:szCs w:val="28"/>
          <w:lang w:eastAsia="en-US"/>
        </w:rPr>
        <w:t xml:space="preserve"> руководству услугодателя,</w:t>
      </w:r>
      <w:r>
        <w:rPr>
          <w:rStyle w:val="S0"/>
          <w:color w:val="auto"/>
          <w:sz w:val="28"/>
          <w:szCs w:val="28"/>
        </w:rPr>
        <w:t xml:space="preserve"> в течение 10 (десяти) минут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Style w:val="S0"/>
          <w:color w:val="auto"/>
          <w:sz w:val="28"/>
          <w:szCs w:val="28"/>
        </w:rPr>
      </w:pPr>
      <w:r>
        <w:rPr>
          <w:rStyle w:val="S0"/>
          <w:color w:val="auto"/>
          <w:sz w:val="28"/>
          <w:szCs w:val="28"/>
        </w:rPr>
        <w:t xml:space="preserve">руководство услугодателя принимает решение, подписывает проект </w:t>
      </w:r>
      <w:r>
        <w:rPr>
          <w:rFonts w:ascii="Times New Roman" w:hAnsi="Times New Roman"/>
          <w:sz w:val="28"/>
          <w:szCs w:val="28"/>
          <w:lang w:eastAsia="en-US"/>
        </w:rPr>
        <w:t xml:space="preserve">приказа о зачислении ребенка в </w:t>
      </w:r>
      <w:r>
        <w:rPr>
          <w:rFonts w:ascii="Times New Roman" w:hAnsi="Times New Roman"/>
          <w:sz w:val="28"/>
          <w:szCs w:val="28"/>
        </w:rPr>
        <w:t>дошкольную организацию образования</w:t>
      </w:r>
      <w:r>
        <w:rPr>
          <w:rStyle w:val="S0"/>
          <w:color w:val="auto"/>
          <w:sz w:val="28"/>
          <w:szCs w:val="28"/>
        </w:rPr>
        <w:t xml:space="preserve">                     и передает </w:t>
      </w:r>
      <w:r>
        <w:rPr>
          <w:rFonts w:ascii="Times New Roman" w:hAnsi="Times New Roman"/>
          <w:sz w:val="28"/>
          <w:szCs w:val="28"/>
        </w:rPr>
        <w:t>канцелярии услугодателя,</w:t>
      </w:r>
      <w:r>
        <w:rPr>
          <w:rFonts w:ascii="Times New Roman" w:hAnsi="Times New Roman"/>
          <w:sz w:val="28"/>
          <w:szCs w:val="28"/>
          <w:lang w:eastAsia="en-US"/>
        </w:rPr>
        <w:t xml:space="preserve"> </w:t>
      </w:r>
      <w:r>
        <w:rPr>
          <w:rStyle w:val="S0"/>
          <w:color w:val="auto"/>
          <w:sz w:val="28"/>
          <w:szCs w:val="28"/>
        </w:rPr>
        <w:t>в течение 5 (пяти) мину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Style w:val="S0"/>
          <w:color w:val="auto"/>
          <w:sz w:val="28"/>
          <w:szCs w:val="28"/>
        </w:rPr>
      </w:pPr>
      <w:r>
        <w:rPr>
          <w:rStyle w:val="S0"/>
          <w:color w:val="auto"/>
          <w:sz w:val="28"/>
          <w:szCs w:val="28"/>
        </w:rPr>
        <w:t xml:space="preserve">канцелярия услугодателя выдает копию </w:t>
      </w:r>
      <w:r>
        <w:rPr>
          <w:rFonts w:ascii="Times New Roman" w:hAnsi="Times New Roman"/>
          <w:sz w:val="28"/>
          <w:szCs w:val="28"/>
          <w:lang w:eastAsia="en-US"/>
        </w:rPr>
        <w:t xml:space="preserve">приказа о зачислении ребенка      в </w:t>
      </w:r>
      <w:r>
        <w:rPr>
          <w:rFonts w:ascii="Times New Roman" w:hAnsi="Times New Roman"/>
          <w:sz w:val="28"/>
          <w:szCs w:val="28"/>
        </w:rPr>
        <w:t>дошкольную организацию образования</w:t>
      </w:r>
      <w:r>
        <w:rPr>
          <w:rStyle w:val="S0"/>
          <w:color w:val="auto"/>
          <w:sz w:val="28"/>
          <w:szCs w:val="28"/>
        </w:rPr>
        <w:t xml:space="preserve"> услугополучателю, в течение 5 (пяти) минут. </w:t>
      </w:r>
    </w:p>
    <w:p>
      <w:pPr>
        <w:pStyle w:val="Normal"/>
        <w:shd w:val="clear" w:color="auto" w:fill="FFFFFF"/>
        <w:spacing w:lineRule="auto" w:line="240" w:before="0" w:after="0"/>
        <w:ind w:firstLine="703"/>
        <w:jc w:val="both"/>
        <w:rPr>
          <w:rFonts w:ascii="Times New Roman" w:hAnsi="Times New Roman"/>
          <w:sz w:val="28"/>
          <w:szCs w:val="28"/>
          <w:shd w:fill="FFFFFF" w:val="clear"/>
        </w:rPr>
      </w:pPr>
      <w:r>
        <w:rPr>
          <w:rFonts w:ascii="Times New Roman" w:hAnsi="Times New Roman"/>
          <w:sz w:val="28"/>
          <w:szCs w:val="28"/>
        </w:rPr>
        <w:t>6. Р</w:t>
      </w:r>
      <w:r>
        <w:rPr>
          <w:rFonts w:ascii="Times New Roman" w:hAnsi="Times New Roman"/>
          <w:sz w:val="28"/>
          <w:szCs w:val="28"/>
          <w:shd w:fill="FFFFFF" w:val="clear"/>
        </w:rPr>
        <w:t>езультаты процедуры (действия) по оказанию государственной услуги, которые служат основанием для начала выполнения следующей процедуры (действия)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shd w:fill="FFFFFF" w:val="clear"/>
        </w:rPr>
        <w:t>1) р</w:t>
      </w:r>
      <w:r>
        <w:rPr>
          <w:rStyle w:val="S0"/>
          <w:color w:val="auto"/>
          <w:sz w:val="28"/>
          <w:szCs w:val="28"/>
        </w:rPr>
        <w:t>егистрация пакета документов</w:t>
      </w:r>
      <w:r>
        <w:rPr>
          <w:rFonts w:ascii="Times New Roman" w:hAnsi="Times New Roman"/>
          <w:spacing w:val="-2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Style w:val="S0"/>
          <w:color w:val="auto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) в</w:t>
      </w:r>
      <w:r>
        <w:rPr>
          <w:rStyle w:val="S0"/>
          <w:color w:val="auto"/>
          <w:sz w:val="28"/>
          <w:szCs w:val="28"/>
        </w:rPr>
        <w:t>иза руководства услугодателя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firstLine="709"/>
        <w:jc w:val="both"/>
        <w:rPr>
          <w:rStyle w:val="S0"/>
          <w:color w:val="auto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)</w:t>
      </w:r>
      <w:r>
        <w:rPr>
          <w:rFonts w:ascii="Times New Roman" w:hAnsi="Times New Roman"/>
          <w:spacing w:val="2"/>
          <w:sz w:val="28"/>
          <w:szCs w:val="28"/>
        </w:rPr>
        <w:t xml:space="preserve"> п</w:t>
      </w:r>
      <w:r>
        <w:rPr>
          <w:rStyle w:val="S0"/>
          <w:color w:val="auto"/>
          <w:sz w:val="28"/>
          <w:szCs w:val="28"/>
        </w:rPr>
        <w:t xml:space="preserve">роект </w:t>
      </w:r>
      <w:r>
        <w:rPr>
          <w:rFonts w:ascii="Times New Roman" w:hAnsi="Times New Roman"/>
          <w:sz w:val="28"/>
          <w:szCs w:val="28"/>
          <w:lang w:eastAsia="en-US"/>
        </w:rPr>
        <w:t xml:space="preserve">приказа о зачислении ребенка в </w:t>
      </w:r>
      <w:r>
        <w:rPr>
          <w:rFonts w:ascii="Times New Roman" w:hAnsi="Times New Roman"/>
          <w:sz w:val="28"/>
          <w:szCs w:val="28"/>
        </w:rPr>
        <w:t>дошкольную организацию образования</w:t>
      </w:r>
      <w:r>
        <w:rPr>
          <w:rStyle w:val="S0"/>
          <w:color w:val="auto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284" w:leader="none"/>
          <w:tab w:val="left" w:pos="1134" w:leader="none"/>
        </w:tabs>
        <w:spacing w:lineRule="auto" w:line="240" w:before="0" w:after="0"/>
        <w:ind w:firstLine="709"/>
        <w:jc w:val="both"/>
        <w:rPr>
          <w:rStyle w:val="S0"/>
          <w:color w:val="auto"/>
          <w:sz w:val="28"/>
          <w:szCs w:val="28"/>
        </w:rPr>
      </w:pPr>
      <w:r>
        <w:rPr>
          <w:rFonts w:ascii="Times New Roman" w:hAnsi="Times New Roman"/>
          <w:spacing w:val="2"/>
          <w:sz w:val="28"/>
          <w:szCs w:val="28"/>
        </w:rPr>
        <w:t>4)</w:t>
      </w:r>
      <w:r>
        <w:rPr>
          <w:rStyle w:val="S0"/>
          <w:color w:val="auto"/>
          <w:sz w:val="28"/>
          <w:szCs w:val="28"/>
        </w:rPr>
        <w:t xml:space="preserve"> подписание руководством услугодателя проекта </w:t>
      </w:r>
      <w:r>
        <w:rPr>
          <w:rFonts w:ascii="Times New Roman" w:hAnsi="Times New Roman"/>
          <w:sz w:val="28"/>
          <w:szCs w:val="28"/>
          <w:lang w:eastAsia="en-US"/>
        </w:rPr>
        <w:t xml:space="preserve">приказа о зачислении ребенка в </w:t>
      </w:r>
      <w:r>
        <w:rPr>
          <w:rFonts w:ascii="Times New Roman" w:hAnsi="Times New Roman"/>
          <w:sz w:val="28"/>
          <w:szCs w:val="28"/>
        </w:rPr>
        <w:t>дошкольную организацию образования</w:t>
      </w:r>
      <w:r>
        <w:rPr>
          <w:rStyle w:val="S0"/>
          <w:color w:val="auto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993" w:leader="none"/>
        </w:tabs>
        <w:spacing w:lineRule="auto" w:line="240" w:before="0" w:after="0"/>
        <w:ind w:firstLine="709"/>
        <w:jc w:val="both"/>
        <w:rPr>
          <w:rStyle w:val="S0"/>
          <w:color w:val="auto"/>
          <w:sz w:val="28"/>
          <w:szCs w:val="28"/>
        </w:rPr>
      </w:pPr>
      <w:r>
        <w:rPr>
          <w:rStyle w:val="S0"/>
          <w:color w:val="auto"/>
          <w:sz w:val="28"/>
          <w:szCs w:val="28"/>
        </w:rPr>
        <w:t>5)</w:t>
      </w:r>
      <w:r>
        <w:rPr>
          <w:rFonts w:ascii="Times New Roman" w:hAnsi="Times New Roman"/>
          <w:spacing w:val="2"/>
          <w:sz w:val="28"/>
          <w:szCs w:val="28"/>
        </w:rPr>
        <w:t xml:space="preserve"> п</w:t>
      </w:r>
      <w:r>
        <w:rPr>
          <w:rStyle w:val="S0"/>
          <w:color w:val="auto"/>
          <w:sz w:val="28"/>
          <w:szCs w:val="28"/>
        </w:rPr>
        <w:t xml:space="preserve">одписанный </w:t>
      </w:r>
      <w:r>
        <w:rPr>
          <w:rFonts w:ascii="Times New Roman" w:hAnsi="Times New Roman"/>
          <w:sz w:val="28"/>
          <w:szCs w:val="28"/>
          <w:lang w:eastAsia="en-US"/>
        </w:rPr>
        <w:t xml:space="preserve">приказ о зачислении ребенка в </w:t>
      </w:r>
      <w:r>
        <w:rPr>
          <w:rFonts w:ascii="Times New Roman" w:hAnsi="Times New Roman"/>
          <w:sz w:val="28"/>
          <w:szCs w:val="28"/>
        </w:rPr>
        <w:t>дошкольную организацию образования</w:t>
      </w:r>
      <w:r>
        <w:rPr>
          <w:rStyle w:val="S0"/>
          <w:color w:val="auto"/>
          <w:sz w:val="28"/>
          <w:szCs w:val="28"/>
        </w:rPr>
        <w:t>, выдача копии его услугополучателю.</w:t>
      </w:r>
    </w:p>
    <w:p>
      <w:pPr>
        <w:pStyle w:val="Normal"/>
        <w:spacing w:lineRule="auto" w:line="240" w:before="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3. Описание порядка взаимодействия структурных подразделений (работников) услугодателя в процессе оказания государствен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7. Перечень   структурных   подразделений   (работников)   услугодателя, </w:t>
      </w:r>
    </w:p>
    <w:p>
      <w:pPr>
        <w:pStyle w:val="Normal"/>
        <w:spacing w:lineRule="auto" w:line="240" w:before="8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торые участвуют в процессе оказания государственной услуги:</w:t>
      </w:r>
    </w:p>
    <w:p>
      <w:pPr>
        <w:pStyle w:val="Normal"/>
        <w:spacing w:lineRule="auto" w:line="240" w:before="8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) канцелярия услугодателя;</w:t>
      </w:r>
    </w:p>
    <w:p>
      <w:pPr>
        <w:pStyle w:val="Normal"/>
        <w:spacing w:lineRule="auto" w:line="240" w:before="8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) руководство услугодателя;</w:t>
      </w:r>
    </w:p>
    <w:p>
      <w:pPr>
        <w:pStyle w:val="Normal"/>
        <w:spacing w:lineRule="auto" w:line="240" w:before="8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) ответственный исполнитель услугодател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8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8. Описание последовательности процедур (действий) между структурными    подразделениями     (работниками),    длительность    каждой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8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цедуры (действия)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8"/>
        <w:jc w:val="both"/>
        <w:rPr>
          <w:rStyle w:val="S0"/>
          <w:color w:val="auto"/>
          <w:sz w:val="28"/>
          <w:szCs w:val="28"/>
        </w:rPr>
      </w:pPr>
      <w:r>
        <w:rPr>
          <w:rStyle w:val="S0"/>
          <w:color w:val="auto"/>
          <w:sz w:val="28"/>
          <w:szCs w:val="28"/>
        </w:rPr>
        <w:t>1) канцелярия услугодателя осуществляет прием пакета документов, представленных услугополучателем, регистрирует их и передает руководству услугодателя, в течение 5 (пяти) мину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134" w:leader="none"/>
        </w:tabs>
        <w:spacing w:lineRule="auto" w:line="240" w:before="0" w:after="0"/>
        <w:ind w:firstLine="708"/>
        <w:jc w:val="both"/>
        <w:rPr>
          <w:rStyle w:val="S0"/>
          <w:color w:val="auto"/>
          <w:sz w:val="28"/>
          <w:szCs w:val="28"/>
        </w:rPr>
      </w:pPr>
      <w:r>
        <w:rPr>
          <w:rStyle w:val="S0"/>
          <w:color w:val="auto"/>
          <w:sz w:val="28"/>
          <w:szCs w:val="28"/>
        </w:rPr>
        <w:t>2) руководство услугодателя определяет ответственного исполнителя услугодателя, налагает соответствующую визу и передает пакет документов ответственному исполнителю услугодателя, в течение 5 (пяти) мину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993" w:leader="none"/>
        </w:tabs>
        <w:spacing w:lineRule="auto" w:line="240" w:before="0" w:after="0"/>
        <w:ind w:left="0" w:firstLine="708"/>
        <w:jc w:val="both"/>
        <w:rPr>
          <w:rStyle w:val="S0"/>
          <w:color w:val="auto"/>
          <w:sz w:val="28"/>
          <w:szCs w:val="28"/>
        </w:rPr>
      </w:pPr>
      <w:r>
        <w:rPr>
          <w:rStyle w:val="S0"/>
          <w:color w:val="auto"/>
          <w:sz w:val="28"/>
          <w:szCs w:val="28"/>
        </w:rPr>
        <w:t>ответственный исполнитель услугодателя изучает пакет документов услугополучателя, подготавливает проект</w:t>
      </w:r>
      <w:r>
        <w:rPr>
          <w:rStyle w:val="S0"/>
          <w:color w:val="auto"/>
          <w:sz w:val="28"/>
          <w:szCs w:val="28"/>
          <w:lang w:eastAsia="en-US"/>
        </w:rPr>
        <w:t xml:space="preserve"> </w:t>
      </w:r>
      <w:r>
        <w:rPr>
          <w:rFonts w:ascii="Times New Roman" w:hAnsi="Times New Roman"/>
          <w:sz w:val="28"/>
          <w:szCs w:val="28"/>
          <w:lang w:eastAsia="en-US"/>
        </w:rPr>
        <w:t xml:space="preserve">результата оказания государственной услуги в виде проекта приказа о зачислении ребенка в </w:t>
      </w:r>
      <w:r>
        <w:rPr>
          <w:rFonts w:ascii="Times New Roman" w:hAnsi="Times New Roman"/>
          <w:sz w:val="28"/>
          <w:szCs w:val="28"/>
        </w:rPr>
        <w:t xml:space="preserve">дошкольную организацию образования. </w:t>
      </w:r>
      <w:r>
        <w:rPr>
          <w:rFonts w:ascii="Times New Roman" w:hAnsi="Times New Roman"/>
          <w:sz w:val="28"/>
          <w:szCs w:val="28"/>
          <w:lang w:eastAsia="en-US"/>
        </w:rPr>
        <w:t xml:space="preserve">Передает </w:t>
      </w:r>
      <w:r>
        <w:rPr>
          <w:rStyle w:val="S0"/>
          <w:color w:val="auto"/>
          <w:sz w:val="28"/>
          <w:szCs w:val="28"/>
        </w:rPr>
        <w:t>проект</w:t>
      </w:r>
      <w:r>
        <w:rPr>
          <w:rStyle w:val="S0"/>
          <w:color w:val="auto"/>
          <w:sz w:val="28"/>
          <w:szCs w:val="28"/>
          <w:lang w:eastAsia="en-US"/>
        </w:rPr>
        <w:t xml:space="preserve"> </w:t>
      </w:r>
      <w:r>
        <w:rPr>
          <w:rFonts w:ascii="Times New Roman" w:hAnsi="Times New Roman"/>
          <w:sz w:val="28"/>
          <w:szCs w:val="28"/>
          <w:lang w:eastAsia="en-US"/>
        </w:rPr>
        <w:t xml:space="preserve">приказа о зачислении ребенка                  в </w:t>
      </w:r>
      <w:r>
        <w:rPr>
          <w:rFonts w:ascii="Times New Roman" w:hAnsi="Times New Roman"/>
          <w:sz w:val="28"/>
          <w:szCs w:val="28"/>
        </w:rPr>
        <w:t>дошкольную организацию образования</w:t>
      </w:r>
      <w:r>
        <w:rPr>
          <w:rFonts w:ascii="Times New Roman" w:hAnsi="Times New Roman"/>
          <w:sz w:val="28"/>
          <w:szCs w:val="28"/>
          <w:lang w:eastAsia="en-US"/>
        </w:rPr>
        <w:t xml:space="preserve"> руководству услугодателя,</w:t>
      </w:r>
      <w:r>
        <w:rPr>
          <w:rStyle w:val="S0"/>
          <w:color w:val="auto"/>
          <w:sz w:val="28"/>
          <w:szCs w:val="28"/>
        </w:rPr>
        <w:t xml:space="preserve"> в течение 10 (десяти) минут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284" w:leader="none"/>
          <w:tab w:val="left" w:pos="993" w:leader="none"/>
        </w:tabs>
        <w:spacing w:lineRule="auto" w:line="240" w:before="0" w:after="0"/>
        <w:ind w:left="0" w:firstLine="708"/>
        <w:jc w:val="both"/>
        <w:rPr>
          <w:rStyle w:val="S0"/>
          <w:color w:val="auto"/>
          <w:sz w:val="28"/>
          <w:szCs w:val="28"/>
        </w:rPr>
      </w:pPr>
      <w:r>
        <w:rPr>
          <w:rStyle w:val="S0"/>
          <w:color w:val="auto"/>
          <w:sz w:val="28"/>
          <w:szCs w:val="28"/>
        </w:rPr>
        <w:t xml:space="preserve">руководство услугодателя принимает решение, подписывает проект </w:t>
      </w:r>
      <w:r>
        <w:rPr>
          <w:rFonts w:ascii="Times New Roman" w:hAnsi="Times New Roman"/>
          <w:sz w:val="28"/>
          <w:szCs w:val="28"/>
          <w:lang w:eastAsia="en-US"/>
        </w:rPr>
        <w:t xml:space="preserve">приказа о зачислении ребенка в </w:t>
      </w:r>
      <w:r>
        <w:rPr>
          <w:rFonts w:ascii="Times New Roman" w:hAnsi="Times New Roman"/>
          <w:sz w:val="28"/>
          <w:szCs w:val="28"/>
        </w:rPr>
        <w:t>дошкольную организацию образования</w:t>
      </w:r>
      <w:r>
        <w:rPr>
          <w:rStyle w:val="S0"/>
          <w:color w:val="auto"/>
          <w:sz w:val="28"/>
          <w:szCs w:val="28"/>
        </w:rPr>
        <w:t xml:space="preserve"> и передает </w:t>
      </w:r>
      <w:r>
        <w:rPr>
          <w:rFonts w:ascii="Times New Roman" w:hAnsi="Times New Roman"/>
          <w:sz w:val="28"/>
          <w:szCs w:val="28"/>
        </w:rPr>
        <w:t>канцелярии услугодателя,</w:t>
      </w:r>
      <w:r>
        <w:rPr>
          <w:rFonts w:ascii="Times New Roman" w:hAnsi="Times New Roman"/>
          <w:sz w:val="28"/>
          <w:szCs w:val="28"/>
          <w:lang w:eastAsia="en-US"/>
        </w:rPr>
        <w:t xml:space="preserve"> </w:t>
      </w:r>
      <w:r>
        <w:rPr>
          <w:rStyle w:val="S0"/>
          <w:color w:val="auto"/>
          <w:sz w:val="28"/>
          <w:szCs w:val="28"/>
        </w:rPr>
        <w:t>в течение 5 (пяти) мину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284" w:leader="none"/>
          <w:tab w:val="left" w:pos="993" w:leader="none"/>
        </w:tabs>
        <w:spacing w:lineRule="auto" w:line="240" w:before="0" w:after="0"/>
        <w:ind w:left="0" w:firstLine="708"/>
        <w:jc w:val="both"/>
        <w:rPr>
          <w:rStyle w:val="S0"/>
          <w:color w:val="auto"/>
          <w:sz w:val="28"/>
          <w:szCs w:val="28"/>
        </w:rPr>
      </w:pPr>
      <w:r>
        <w:rPr>
          <w:rStyle w:val="S0"/>
          <w:color w:val="auto"/>
          <w:sz w:val="28"/>
          <w:szCs w:val="28"/>
        </w:rPr>
        <w:t xml:space="preserve">канцелярия услугодателя выдает копию </w:t>
      </w:r>
      <w:r>
        <w:rPr>
          <w:rFonts w:ascii="Times New Roman" w:hAnsi="Times New Roman"/>
          <w:sz w:val="28"/>
          <w:szCs w:val="28"/>
          <w:lang w:eastAsia="en-US"/>
        </w:rPr>
        <w:t xml:space="preserve">приказа о зачислении ребенка  в </w:t>
      </w:r>
      <w:r>
        <w:rPr>
          <w:rFonts w:ascii="Times New Roman" w:hAnsi="Times New Roman"/>
          <w:sz w:val="28"/>
          <w:szCs w:val="28"/>
        </w:rPr>
        <w:t>дошкольную организацию образования</w:t>
      </w:r>
      <w:r>
        <w:rPr>
          <w:rStyle w:val="S0"/>
          <w:color w:val="auto"/>
          <w:sz w:val="28"/>
          <w:szCs w:val="28"/>
        </w:rPr>
        <w:t xml:space="preserve"> услугополучателю, в течение 5 минут. 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писание последовательности процедур (действия) приведено                    в справочнике бизнес-процессов оказания государственной услуги согласно приложению 2 к настоящему регламенту государственной услуги</w:t>
      </w:r>
      <w:r>
        <w:rPr>
          <w:rFonts w:ascii="Times New Roman" w:hAnsi="Times New Roman"/>
          <w:spacing w:val="-3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 xml:space="preserve">     </w:t>
      </w:r>
    </w:p>
    <w:p>
      <w:pPr>
        <w:pStyle w:val="ListParagraph"/>
        <w:tabs>
          <w:tab w:val="clear" w:pos="708"/>
          <w:tab w:val="left" w:pos="327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6285" w:leader="none"/>
        </w:tabs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риложение 1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/>
          <w:spacing w:val="1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к регламенту государственной услуги «Прием документов и зачисление детей в дошкольные организации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дошкольных организаций Северо-Казахст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708"/>
        <w:gridCol w:w="4253"/>
        <w:gridCol w:w="453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Наименование учреждения на </w:t>
            </w:r>
            <w:r>
              <w:rPr>
                <w:rFonts w:ascii="Times New Roman" w:hAnsi="Times New Roman"/>
                <w:bCs/>
                <w:sz w:val="20"/>
                <w:szCs w:val="20"/>
                <w:lang w:val="kk-KZ"/>
              </w:rPr>
              <w:t xml:space="preserve">официальном </w:t>
            </w: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 языке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Местонахождение 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Айыртауский райо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 при  коммунальном государственном учреждении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Айыртауска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средняя школа» государственного учреждения                          «Отдел образования Айыртау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йыртауский райо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, село Айырта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 при  коммунальном государственном учреждении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Альжанска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средняя школа» государственного учрежд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«Отдел образования Айыртау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йыртауский райо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, село Альжа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 при  коммунальном государственном учреждении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Аксеновска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средняя школа» государственного учрежден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«Отдел образования Айыртау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йыртауский райо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Аксеновк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 при  коммунальном государственном учреждении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Антоновска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средняя школа» государственного учреждения                                 «Отдел образования Айыртау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йыртауский райо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Антонов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  при  коммунальном государственном учреждении «Арыкбалыкская средняя школа» государственного учрежд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«Отдел образования Айыртау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йыртауский райо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село Арыкбалык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улица Кирова, 4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 при  коммунальном государственном учреждении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Бирлестыкска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средняя школа» государственного учрежд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«Отдел образования Айыртау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йыртауский райо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Бирлести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 при  коммунальном государственном учреждении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Гусаковская </w:t>
            </w:r>
            <w:r>
              <w:rPr>
                <w:rFonts w:ascii="Times New Roman" w:hAnsi="Times New Roman"/>
                <w:sz w:val="20"/>
                <w:szCs w:val="20"/>
              </w:rPr>
              <w:t>средняя школа» государственного учрежд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«Отдел образования Айыртау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йыртауский райо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Гусаков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 при  коммунальном государственном учреждении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Даукаринская </w:t>
            </w:r>
            <w:r>
              <w:rPr>
                <w:rFonts w:ascii="Times New Roman" w:hAnsi="Times New Roman"/>
                <w:sz w:val="20"/>
                <w:szCs w:val="20"/>
              </w:rPr>
              <w:t>средняя школа» государственного учрежд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«Отдел образования Айыртау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йыртауский райо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, село Даукар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 при  коммунальном государственном учреждении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Елецская </w:t>
            </w:r>
            <w:r>
              <w:rPr>
                <w:rFonts w:ascii="Times New Roman" w:hAnsi="Times New Roman"/>
                <w:sz w:val="20"/>
                <w:szCs w:val="20"/>
              </w:rPr>
              <w:t>средняя школа» государственного учрежд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«Отдел образования Айыртау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йыртауский райо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, село Елецко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 при  коммунальном государственном учреждении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Заринская </w:t>
            </w:r>
            <w:r>
              <w:rPr>
                <w:rFonts w:ascii="Times New Roman" w:hAnsi="Times New Roman"/>
                <w:sz w:val="20"/>
                <w:szCs w:val="20"/>
              </w:rPr>
              <w:t>средняя школа» государственного учрежд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«Отдел образования Айыртау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йыртауский райо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Жумысш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 при  коммунальном государственном учреждении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Златогорская </w:t>
            </w:r>
            <w:r>
              <w:rPr>
                <w:rFonts w:ascii="Times New Roman" w:hAnsi="Times New Roman"/>
                <w:sz w:val="20"/>
                <w:szCs w:val="20"/>
              </w:rPr>
              <w:t>средняя школа» государственного учрежд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«Отдел образования Айыртау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йыртауский райо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аул Агынтай батыр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 при  коммунальном государственном учреждении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Имантауская </w:t>
            </w:r>
            <w:r>
              <w:rPr>
                <w:rFonts w:ascii="Times New Roman" w:hAnsi="Times New Roman"/>
                <w:sz w:val="20"/>
                <w:szCs w:val="20"/>
              </w:rPr>
              <w:t>средняя школа» государственного учрежд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Отдел образования Айыртауского района 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йыртауский райо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, село Иманта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 при  коммунальном государственном учреждении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аратальская </w:t>
            </w:r>
            <w:r>
              <w:rPr>
                <w:rFonts w:ascii="Times New Roman" w:hAnsi="Times New Roman"/>
                <w:sz w:val="20"/>
                <w:szCs w:val="20"/>
              </w:rPr>
              <w:t>средняя школа» государственного учрежд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«Отдел образования Айыртау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йыртауский райо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, село Карата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при  коммунальном государственном учреждении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азанская </w:t>
            </w:r>
            <w:r>
              <w:rPr>
                <w:rFonts w:ascii="Times New Roman" w:hAnsi="Times New Roman"/>
                <w:sz w:val="20"/>
                <w:szCs w:val="20"/>
              </w:rPr>
              <w:t>средняя школа» государственного учрежд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«Отдел образования Айыртау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йыртауский райо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, село Казан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 при  коммунальном государственном учреждении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арасевская </w:t>
            </w:r>
            <w:r>
              <w:rPr>
                <w:rFonts w:ascii="Times New Roman" w:hAnsi="Times New Roman"/>
                <w:sz w:val="20"/>
                <w:szCs w:val="20"/>
              </w:rPr>
              <w:t>средняя школа» государственного учрежд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«Отдел образования Айыртау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йыртауский райо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Карасев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 при  коммунальном государственном учреждении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Каменнобродска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средняя школа» государственного учреждения «Отдел образования Айыртау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йыртауский райо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Каменный-Брод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 при  коммунальном государственном учреждении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ирилловская </w:t>
            </w:r>
            <w:r>
              <w:rPr>
                <w:rFonts w:ascii="Times New Roman" w:hAnsi="Times New Roman"/>
                <w:sz w:val="20"/>
                <w:szCs w:val="20"/>
              </w:rPr>
              <w:t>средняя школа» государственного учрежд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«Отдел образования Айыртау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йыртауский райо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Кириллов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 при  коммунальном государственном учреждени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ызыл-Аскерская </w:t>
            </w:r>
            <w:r>
              <w:rPr>
                <w:rFonts w:ascii="Times New Roman" w:hAnsi="Times New Roman"/>
                <w:sz w:val="20"/>
                <w:szCs w:val="20"/>
              </w:rPr>
              <w:t>средняя школа» государственного учрежд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«Отдел образования Айыртау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йыртауский райо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, село Кумтокке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 при  коммунальном государственном учреждении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Лавровская </w:t>
            </w:r>
            <w:r>
              <w:rPr>
                <w:rFonts w:ascii="Times New Roman" w:hAnsi="Times New Roman"/>
                <w:sz w:val="20"/>
                <w:szCs w:val="20"/>
              </w:rPr>
              <w:t>средняя школа» государственного учрежд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«Отдел образования Айыртау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йыртауский райо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, село Лавров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 при  коммунальном государственном учреждении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Лобановска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средняя школа» государственного учрежд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«Отдел образования Айыртау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йыртауский райо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, село Лобанов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 при  коммунальном государственном учреждении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адениетска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средняя школа» государственного учрежд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«Отдел образования Айыртау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йыртауский райо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Карасай Батыр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 при  коммунальном государственном учреждении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Новосветловская </w:t>
            </w:r>
            <w:r>
              <w:rPr>
                <w:rFonts w:ascii="Times New Roman" w:hAnsi="Times New Roman"/>
                <w:sz w:val="20"/>
                <w:szCs w:val="20"/>
              </w:rPr>
              <w:t>средняя школа» государственного учрежд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«Отдел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Айыртау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йыртауский райо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Новосветлов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 при  коммунальном государственном учреждени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Рудна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средняя школа» государственного учреждения«Отдел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Айыртау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йыртауский райо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Новоукраин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 при  коммунальном государственном учреждении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Сырымбетска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средняя школа» государственного учрежд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«Отдел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Айыртау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йыртауский райо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Сырымб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 при  коммунальном государственном учреждении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Целинна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средняя школа» государственного учрежд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«Отдел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Айыртау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йыртауский райо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, село Светло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 при  коммунальном государственном учреждении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Шалкарска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средняя школа» государственного учрежд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«Отдел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Айыртау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йыртауский райо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, село Шалка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 при  коммунальном государственном учреждени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Акан-Бурлукская неполная средняя </w:t>
            </w:r>
            <w:r>
              <w:rPr>
                <w:rFonts w:ascii="Times New Roman" w:hAnsi="Times New Roman"/>
                <w:sz w:val="20"/>
                <w:szCs w:val="20"/>
              </w:rPr>
              <w:t>школа» государственного учреждения «Отдел образования Айыртауского района 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йыртауский райо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Никольско-Бурлукско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 при  коммунальном государственном учреждении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Бурлукская основная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школа» государственного учреждения«Отдел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Айыртау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йыртауский райо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аул Бурлы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 при  коммунальном государственном учреждении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Береславская неполная средняя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школа» государственного учреждения «Отдел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Айыртау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йыртауский райо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Береслав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 при  коммунальном государственном учреждении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Верхнебурлукская основная </w:t>
            </w:r>
            <w:r>
              <w:rPr>
                <w:rFonts w:ascii="Times New Roman" w:hAnsi="Times New Roman"/>
                <w:sz w:val="20"/>
                <w:szCs w:val="20"/>
              </w:rPr>
              <w:t>школа» государственного учрежд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«Отдел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Айыртау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йыртауский райо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Верхний Бурлу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 при  коммунальном государственном учреждении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Воскресеновская неполная средняя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школа» государственного учреждения «Отдел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Айыртау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йыртауский райо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, село Воскресеновка</w:t>
            </w:r>
          </w:p>
        </w:tc>
      </w:tr>
      <w:tr>
        <w:trPr>
          <w:trHeight w:val="13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 при  коммунальном государственном учреждении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Егинды</w:t>
            </w:r>
            <w:r>
              <w:rPr>
                <w:rFonts w:ascii="Times New Roman" w:hAnsi="Times New Roman"/>
                <w:sz w:val="20"/>
                <w:szCs w:val="20"/>
              </w:rPr>
              <w:t>-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Агашская неполная средняя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школа» государственного учреждения «Отдел образования Айыртау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йыртауский райо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Егинды-Агаш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 при  коммунальном государственном учреждении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аракамысская основная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школа» государственного учреждения«Отдел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Айыртау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йыртауский райо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Қаракамы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 при  коммунальном государственном учреждении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омаровская неполная средняя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школа» государственного учреждения «Отдел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Айыртау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йыртауский райо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Комаров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 при  коммунальном государственном учреждении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утузовская неполная средняя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школа» государственного учреждения «Отдел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Айыртау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йыртауский райо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Кутузов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 при  коммунальном государственном учреждении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Оскеньская основная  </w:t>
            </w:r>
            <w:r>
              <w:rPr>
                <w:rFonts w:ascii="Times New Roman" w:hAnsi="Times New Roman"/>
                <w:sz w:val="20"/>
                <w:szCs w:val="20"/>
              </w:rPr>
              <w:t>школа» государственного учрежд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«Отдел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Айыртау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йыртауский райо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, село Оске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 при  коммунальном государственном учреждении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Шукурлюкская основная  </w:t>
            </w:r>
            <w:r>
              <w:rPr>
                <w:rFonts w:ascii="Times New Roman" w:hAnsi="Times New Roman"/>
                <w:sz w:val="20"/>
                <w:szCs w:val="20"/>
              </w:rPr>
              <w:t>школа» государственного учрежд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«Отдел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Айыртау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йыртауский райо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Шукурлю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 при  коммунальном государственном учреждени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Акан-Бурлукская начальна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школа» государственного учрежд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«Отдел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Айыртау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йыртауский райо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Никольско-Бурлукско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 при  коммунальном государственном учреждении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атвеевская начальна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школа» государственного учрежд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«Отдел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Айыртау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йыртауский райо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Матвеев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 при  коммунальном государственном учреждении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Наследниковская начальная </w:t>
            </w:r>
            <w:r>
              <w:rPr>
                <w:rFonts w:ascii="Times New Roman" w:hAnsi="Times New Roman"/>
                <w:sz w:val="20"/>
                <w:szCs w:val="20"/>
              </w:rPr>
              <w:t>школа», государственное учреждение «Отдел образования Айыртауского района 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йыртауский райо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ascii="Times New Roman" w:hAnsi="Times New Roman"/>
                <w:sz w:val="20"/>
                <w:szCs w:val="20"/>
              </w:rPr>
              <w:t>ул Бая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, улица Центральная, 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 при  коммунальном государственном учреждении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Никольская начальна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школа» государственного учреждения«Отдел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Айыртау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йыртауский райо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Никольско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 при  коммунальном государственном учреждении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Сулыкольская начальна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школа» государственного учреждения«Отдел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йыртау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йыртауский райо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Сулыкол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 при  коммунальном государственном учреждении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Целинная начальна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школа» государственного учреждения«Отдел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Айыртау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йыртауский райо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, село Целинное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кжарский райо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«Балбобек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 коммунальном государственном учреждении «Айсаринская основная школа» акимата Акжар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Акжарский район, село  Айсары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Абая, 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«Айголек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 коммунальном государственном учреждении «Акжаркынская средняя школа» акимата Акжар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Акжарский район, село Акжаркы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лица Первомайская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«Карлыгаш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 коммунальном государственном учреждении «Алкатерекская средняя школа» акимата Акжар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Акжар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Алкатерек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 Молдагуловой, 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«Айналайын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коммунальном государственн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 </w:t>
            </w:r>
            <w:r>
              <w:rPr>
                <w:rFonts w:ascii="Times New Roman" w:hAnsi="Times New Roman"/>
                <w:sz w:val="20"/>
                <w:szCs w:val="20"/>
              </w:rPr>
              <w:t>учреждени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Ащигольская средняя школа» акимата Акжар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Акжарский район, село Ащыколь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«Балапан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 коммунальном государственном учреждении «Аксаринская основная школа» акимата Акжар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Акжарский район, село Аксары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Ленина, 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«Балбобек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  коммунальном государственном учреждении «Бестерекская средняя школа» акимата Акжар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Акжарский район, село Талшик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Иманова, 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«Карлыгаш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 коммунальном государственном учреждении «Бостандыкская средняя школа» акимата Акжар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Акжарский район, село Бостандык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Дружбы, 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Балбобек</w:t>
            </w:r>
            <w:r>
              <w:rPr>
                <w:rFonts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государственн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 </w:t>
            </w:r>
            <w:r>
              <w:rPr>
                <w:rFonts w:ascii="Times New Roman" w:hAnsi="Times New Roman"/>
                <w:sz w:val="20"/>
                <w:szCs w:val="20"/>
              </w:rPr>
              <w:t>учреждени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Горьковская средняя школа» акимата Акжар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Акжар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Горьковское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Гвардейская, 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«Балаус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 коммунальном государственном учреждении «Дауитская средняя школа» акимата Акжар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Акжарский район, село Дауит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Ворошилова, 2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«Балаус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 коммунальном государственном учреждении «Жанааульская средняя школа имени Кали Хадесов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акимата Акжар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Акжарский район, село Кулыкол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Школьная, 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«Балапан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 коммунальном государственном учреждении «Казанская средняя школа» акимата Акжар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Акжарский район, село Казанское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Школьная, 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«Балдырган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 коммунальном государственном учреждении «Карашиликская средняя школа» акимата Акжар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Акжарский район, село Карашилик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Школьная, 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«Балапан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 коммунальном государственном учреждении «Кенащынская средняя школа» акимата Акжар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Акжарский район, село Кенащы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Алтынсарина, 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«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Балдырған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 коммунальном государственном учреждении «Киевская средняя школа» акимата Акжар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Акжарский район, село Киевское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лица Молодежная, 28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«Сәбилер әлемі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 коммунальном государственном учреждении «Кызылтуская средняя школа» акимата  Акжар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Акжар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Кызылтуское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лица Комсомольская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«Солнышко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коммунальном  государственном учреждении «Ленинградская средняя школа №1» акимата Акжар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Акжар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Ленинградско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лица Зеленая, 29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«Айголек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 коммунальном государственном учреждении «Ленинградская средняя школа №2» акимата Акжар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Акжар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Ленинградско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лица Ленина, 26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«Акбот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 коммунальном государственном учреждении «Майская средняя школа» акимата Акжар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Акжар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Майско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лица Абая, 5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«Бобектер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 коммунальном государственном учреждении «Новосельская основная школа» акимата Акжар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Акжар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Коммунизм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Первомайская, 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 «Балаус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 коммунальном государственном учреждении «Талшыкская средняя школа» акимата Акжар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Акжарский район, село Талшык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лица Целинная, 16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 «Айголек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 коммунальном государственном учреждении «Тугуржапская начальная школа» акимата Акжар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Акжарский район, село Тугуржап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лица Новая, 5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«Балаус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 коммунальном государственном учреждении «Ульгилинская средняя школа» акимата Акжар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Акжарский район, село Ульгили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лица Школьная, 10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</w:t>
            </w:r>
            <w:r>
              <w:rPr>
                <w:rFonts w:ascii="Times New Roman" w:hAnsi="Times New Roman"/>
                <w:sz w:val="20"/>
                <w:szCs w:val="20"/>
              </w:rPr>
              <w:t>-центр «Куншуак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 коммунальном государственном учреждении «Уялинская средняя школа имени Смагула Садвакасова» акимата Акжар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кжарский район, село Уялы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улица Победы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«Еркенур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 коммунальном государственном учреждении «Восходская основная школа» акимата Акжар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кжарский район, село Восходское, улица Конаева, 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«Балдаурен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 коммунальном  государственном учреждении «Байтусская неполная средняя  школа» акимата Акжар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кжарский район, село Байтус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улица Аблайхана, 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сударственное коммунальное казенное предприятие «Детский ясли сад «Балдырған» акимата Акжар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ой области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Акжарский район, село Талшик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Аблай-Хана, 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сударственное коммунальное казенное предприяти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Детский ясли сад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Айголек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»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государственного учрежд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«Отдел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Акжар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 «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акимата Акжар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ой области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Акжарский район село Талшик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лица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Вокзальная, </w:t>
            </w: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сударственное коммунальное казенное предприяти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«Детский ясли сад «Еркетай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акимата Акжар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ой области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Акжар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Ленинградское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Ленина, 33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ккайынский райо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Дошкольный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ини-центр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 коммунальном государственном учреждении  «Аралагашская средняя школа имени Каирбека Оразов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Аккайы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Аралагаш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Дошкольный мини-центр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государственн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чреждении «Астраханская средняя школ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Аккайы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Астрахан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Дошкольный мини-центр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государственн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чреждени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и </w:t>
            </w:r>
            <w:r>
              <w:rPr>
                <w:rFonts w:ascii="Times New Roman" w:hAnsi="Times New Roman"/>
                <w:sz w:val="20"/>
                <w:szCs w:val="20"/>
              </w:rPr>
              <w:t>«Власовская  средня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ккайынский район, село Власов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Дошкольный мини-центр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государственн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чреждени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и </w:t>
            </w:r>
            <w:r>
              <w:rPr>
                <w:rFonts w:ascii="Times New Roman" w:hAnsi="Times New Roman"/>
                <w:sz w:val="20"/>
                <w:szCs w:val="20"/>
              </w:rPr>
              <w:t>«Ивановская  средня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ккайынский район, село Иванов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Дошкольный мини-центр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государственн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чреждени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и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«Киялинска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редня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ккайынский район, село Киял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Дошкольный мини-центр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государственн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чреждени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«Ленинская  средня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Аккайы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Ленинско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Дошкольный мини-центр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государственн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чреждени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и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Полтавская   средня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Аккайы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Ленинско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Дошкольный мини-центр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государственн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чреждени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Рублевская  средня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ккайынский район, село Рублев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Дошкольный мини-центр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государственн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чреждении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Смирновская  средняя школа №1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ккайынский район, село Смирново, улица Кирова, 7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Дошкольный мини-центр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государственн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чреждени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Смирновская  средняя школа №3 с пришкольным интернатом с казахским языком обучения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ккайынский район, село Смирново, улица Пушкина, 24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Дошкольный мини-центр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государственн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чреждени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и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Советская средняя школа имени У.М. Ахмедсафин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ккайынский район, село Трудово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Дошкольный мини-центр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государственн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чреждени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Токушинская школа -гимназия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ккайынский район, село Токуш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Дошкольный мини-центр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государственн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чреждени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Чаглинская  средня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Аккайы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Шагалал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Дошкольный мини-центр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государственн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чреждени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Дайындыкска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сновна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Аккайы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Дайынды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Дошкольный мини-центр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государственн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чреждени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Добровольская основная школа» Аккайын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Аккайы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Добровольско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Дошкльный мини-центр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государственн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чреждени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Камышловская  основная школа» Аккайынского района 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Аккайы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Камышлов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Дошкольный мини-центр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государственн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чреждении «Тюменская основная школа» Аккайын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ккайынский район, село Тюмен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Дошкольный мини-центр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государственн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чреждени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Куйбышевская начальна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ккайынский район, село Канжигалы, улица Школьна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Дошкольный мини-центр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государственн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чреждени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Кучковская  начальная школа» Аккайынского районного отдела образовани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ккайынский район, село Кучков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Дошкольный мини-центр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государственн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чреждени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Коктерекская начальная школа» Аккайын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ккайынский район, село Коктере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Дошкольный мини-центр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государственн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чреждени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Безлесенская  начальная школа» Аккайынского райо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ного отдела образовани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Аккайы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Безлесно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улица Ленина, 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Дошкольный мини-центр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государственн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чреждени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Степная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основна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школа» Аккайынского райо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Аккайынский район, село Степно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Магжана Жумабае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при  коммунальном государственном учреждении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Школа-гимназия имен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атыр Баяна» города Булае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района Магжана Жумабае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Магжана Жумабаева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род  Булаево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Сабита Муканова, 3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 коммунальном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сударственном учреждени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«Булаевская средняя школа № 2»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айона Магжана Жумабае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Магжана Жумабаев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род Булаево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Буденного, 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 коммунальном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сударственном учрежден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«Булаевская средняя школа № 4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айона Магжана Жумабае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Магжана Жумабаев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город Булаево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улица Комарова, 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 коммунальном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сударственном учрежден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Медвежинская средня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школа» района Магжана Жумабаева 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Магжана Жумабаев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село Медвежк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при  коммунальном государственном учреждении  «Молодогвардейская средняя школа» района Магжана Жумабае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Магжана Жумабаев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Молодогвардеско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при  коммунальном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сударственном учрежден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«Александровская средняя школа» района Магжана Жумабае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Магжана Жумабаев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Александров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при  коммунальном государственном учреждении «Советская средняя школа» района Магжана Жумабаева 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Магжана Жумабаев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Советско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при  коммунальном государственном учреждении «Майбалыкская средняя школ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айона Магжана Жумабае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Магжана Жумабаев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Майбалык, улица Степ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при  коммунальном государственном учреждении «Сартомарская средняя школа» района Магжана Жумабаева 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Магжана Жумабаев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село Сарытомар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при  коммунальном государственном учреждении «Полтавская средняя школа» района Магжана Жумабаева 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Магжана Жумабаев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Полтав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при  коммунальном государственном учреждении «Успенская средняя школа» района Магжана Жумабае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Магжана Жумабаев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Успен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при  коммунальном государственном учреждении «Полудинская средняя школа» района Магжана Жумабаева 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Магжана Жумабаев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село Полудино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улица Октябрска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при коммунальном государственном учреждении «Фурмановская средняя школ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айона Магжана Жумабае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Магжана Жумабаев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село Байтерек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при  коммунальном государственном учреждении «Конюховская средняя школ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айона Магжана Жумабае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Магжана Жумабаев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село Конюхов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при коммунальном государственном учреждении «Октябрьская средняя школ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айона Магжана Жумабае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Магжана Жумабаев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Октябрьско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при  коммунальном государственном учреждении «Лебяжинская средняя школа» района Магжана Жумабае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Магжана Жумабаев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Лебяжь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при коммунальном государственном учреждении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«Надеждинская средняя школ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айона Магжана Жумабае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Магжана Жумабаев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село Надежк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улица Ново-Лесная, 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при  коммунальном государственном учреждении «Карагандинская средняя школ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айона Магжана Жумабае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Магжана Жумабаев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аул Караганды, ул. Школьная, 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1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при  коммунальном государственном учреждении «Писаревская средняя школ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айона Магжана Жумабае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Магжана Жумабаев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Писарев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при  коммунальном государственном учреждении «Узункольская средняя школ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айона Магжана Жумабае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Магжана Жумабаев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Узынкол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при коммунальном государственном учреждени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«Чистовская средняя школ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айона Магжана Жумабае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Магжана Жумабаев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Чистовско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при коммунальном государственном учреждении «Пролетарская средняя школ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айона Магжана Жумабае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Магжана Жумабаев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село Пролетарка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при коммунальном государственном учреждении «Бастомарская средняя школ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айона Магжана Жумабае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Магжана Жумабаев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Бастома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при коммунальном государственном учреждении «Хлеборобная основная школ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айона  Магжана  Жумабае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Магжана Жумабаев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Хлебробное, улица Мира, 1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при коммунальном государственном учреждении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«Хлеборобовская неполная средняя школа» района Магжана Жумабае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Магжана Жумабаев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Хлебороб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при коммунальном государственном учреждении «Красно-Казахстанская неполная средняя школа» района Магжана Жумабае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Магжана Жумабаев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Курала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при коммунальном государственном учреждении «Енбекши-казахская неполная средняя школа» района Магжана Жумабае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Магжана Жумабаев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Сулышо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при коммунальном государственном учреждении «Беняшская неполная средняя школа» района Магжана Жумабае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Магжана Жумабаев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аул Бинаш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при  коммунальном государственном учреждении «Чистянская неполнаясредняя школа» района Магжана Жумабае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Магжана Жумабаев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Чисто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 коммунальном государственном учреждении «Веселовская неполная средняя школа» района Магжана Жумабае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Магжана Жумабаев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Веселов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 коммунальном государственном учреждении «Колосовск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неполная средняя школ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айона Магжана Жумабае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Магжана Жумабаев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Новотроицко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 коммунальном государственном учреждении «Ганькинск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неполная средняя школ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айона Магжана Жумабае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Магжана Жумабаев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Ганьки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 коммунальном государственном учреждении «Дюсекенск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неполная средняя школ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айона Магжана Жумабае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Магжана Жумабаев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Дюсек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 коммунальном государственном учреждении «Придорож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неполная средняя школ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айона Магжана Жумабае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Магжана Жумабаев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село Придорожно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 коммунальном государственном учреждении «Молодеж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неполная средняя школ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айона Магжана Жумабае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Магжана Жумабаев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село Молодежно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 коммунальном государственном учреждении «Еремеевск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начальная  школ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айона Магжана Жумабае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Магжана Жумабаев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село Еремеевка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 коммунальном государственном учреждении «Пулеметовск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начальная  школ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айона Магжана Жумабае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Магжана Жумабаева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ело Пулеметов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 коммунальном государственном учреждении «Ново-Бытовск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начальная школ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айона Магжана Жумабае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Магжана Жумабаев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Новый быт, улица 1 дом 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 коммунальном государственном учреждении «Гавринск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начальная  школ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айона Магжана Жумабае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Магжана Жумабаев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Гаврино, улица 1 дом 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 коммунальном государственном учреждении «Куломзинская начальная  школа» района Магжана Жумабае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Магжана Жумабаев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село Куломзин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при  коммунальном государственном учреждени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«Рощинская начальная школ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айона Магжана Жумабае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Магжана Жумабаев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Рощино, улица 3, дом 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 коммунальном государственном учреждении «Образцовская начальная  школа» района Магжана Жумабае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Магжана Жумабаев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Образец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Есильский райо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Карлы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гаш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» при  коммунальном государственном учреждении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Алабинская начальна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Есильский район, село Алаби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Центральная, 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при  коммунальном государственном учреждении  «Амангельдинская начальна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Есильский райо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Амангельды, улица Центральная,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Карлы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гаш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»  при  коммунально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сударственном учреждении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Двинская начальна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Есильский район, село Двинск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Центральная, 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при  коммунальном государственном учреждении  «Енбекская начальна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Есильский район, село Енбек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Школьная, 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при  коммунальном государственном учреждении  «Жаргайынская начальна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Есильский район, село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Жаргайын</w:t>
            </w:r>
            <w:r>
              <w:rPr>
                <w:rFonts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лица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Жумабаева, 2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при  коммунальном государственном учреждении  «Леонидовская начальна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Есильский район, село Леонидовк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Московская, 5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при  коммунальном государственном учреждении «Лузинская начальна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Есильский район, село Лузинк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Школьная, 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при  коммунальном государственном учреждении  «Сарманская начальна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Есильский район, село Сарма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Сарман,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Радуга» при  коммунальном государственном учреждении  «Советская начальна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Есильский район, село Советско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Ворошилова, 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при  коммунальном государственном учреждении  «Стрельниковская начальна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Есильский район, село Стрельниковк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Школьная, 2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при  коммунальном государственн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чреждени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Октябрьская начальна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Есильский район, село Талапке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при  коммунальном государственн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чреждени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Тонкошуровская начальна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Есильский район, село Тонкошуровк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Школьная, 1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при  коммунальном государственн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чреждени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Черуновская начальна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Есильский район, село Черуновк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Школьная, 1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при  коммунальном государственн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чреждени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Актаска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основна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Есильский район, село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Актас</w:t>
            </w:r>
            <w:r>
              <w:rPr>
                <w:rFonts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лица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Женис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при  коммунальном государственн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чреждени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А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лександровска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основна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Есильский райо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А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лександровк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лица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Ленина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7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олнышко</w:t>
            </w:r>
            <w:r>
              <w:rPr>
                <w:rFonts w:ascii="Times New Roman" w:hAnsi="Times New Roman"/>
                <w:sz w:val="20"/>
                <w:szCs w:val="20"/>
              </w:rPr>
              <w:t>» при  коммунальном государственн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чреждени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Бескудукская основна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Есильский район, село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Бескудук</w:t>
            </w:r>
            <w:r>
              <w:rPr>
                <w:rFonts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лица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Жукова,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2</w:t>
            </w: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при  коммунальном государственн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чреждени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Ивано-Петровская основна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Есильский райо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Ивано-Петровка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лица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Школьная,1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при  коммунальном государственн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чреждени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Караагашская основна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Есильский район, село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Караагаш</w:t>
            </w:r>
            <w:r>
              <w:rPr>
                <w:rFonts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лица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Абылайхана,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при  коммунальном государственн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чреждени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Карагайская основна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Есильский район, село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Карагай</w:t>
            </w:r>
            <w:r>
              <w:rPr>
                <w:rFonts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лица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Школьная,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1</w:t>
            </w: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Балбөбек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»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 коммунальном государственн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чреждени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ектепская основна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Есильский район, село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ектеп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Балапан</w:t>
            </w:r>
            <w:r>
              <w:rPr>
                <w:rFonts w:ascii="Times New Roman" w:hAnsi="Times New Roman"/>
                <w:sz w:val="20"/>
                <w:szCs w:val="20"/>
              </w:rPr>
              <w:t>»  при  коммунальном государственн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чреждени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Орнекская основная школа Есильского района имени Есляма Зикибаева-известного поэта</w:t>
            </w:r>
            <w:r>
              <w:rPr>
                <w:rFonts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Есильский район, село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Орнек</w:t>
            </w:r>
            <w:r>
              <w:rPr>
                <w:rFonts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лица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Школьна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1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Ягодка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 коммунальном государственн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чреждени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пасовская основна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Есильский район, село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пасовк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улица Интернациональная,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2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Айголек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»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 коммунальном государственн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чреждени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Амангельдинская средня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Есильский райо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Амангельдинско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олнышко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»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 коммунальном государственн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чреждени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Булакская средня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Есильский район, село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Була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»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Балапан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»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 коммунальном государственн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чреждени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Волошинская средня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Есильский район, село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Волошинка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Октябрьская, 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ветлячок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»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 коммунальном государственн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чреждени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Заградовская средня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Есильский район, село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Заградов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при  коммунальном государственн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чреждени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Ильинская средня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Есильский район, село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Ильинка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Закирова, 1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при  коммунальном государственн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чреждени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Корнеевская гимназия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Есильский райо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Корнеевка,улица Мира, 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олнышко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»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 коммунальном государственн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чреждени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Петровская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средня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Есильский район, село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Петровк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улица Жаркова, 1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при  коммунальном государственн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чреждени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Тарангульская средня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Есильский райо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Тарангул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, улица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Школьная</w:t>
            </w:r>
            <w:r>
              <w:rPr>
                <w:rFonts w:ascii="Times New Roman" w:hAnsi="Times New Roman"/>
                <w:sz w:val="20"/>
                <w:szCs w:val="20"/>
              </w:rPr>
              <w:t>,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1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Балдырған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»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 коммунальном государственн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чреждени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Тауагашская средня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Есильский район, село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Тауагаш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лица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Школьная</w:t>
            </w:r>
            <w:r>
              <w:rPr>
                <w:rFonts w:ascii="Times New Roman" w:hAnsi="Times New Roman"/>
                <w:sz w:val="20"/>
                <w:szCs w:val="20"/>
              </w:rPr>
              <w:t>,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3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Айналайын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»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 коммунальном государственн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чреждени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Чириковская средня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Есильский райо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Чириковка,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лица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Коваленко</w:t>
            </w:r>
            <w:r>
              <w:rPr>
                <w:rFonts w:ascii="Times New Roman" w:hAnsi="Times New Roman"/>
                <w:sz w:val="20"/>
                <w:szCs w:val="20"/>
              </w:rPr>
              <w:t>,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»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Балдырған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»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 коммунальном государственн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чреждени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Явленская средняя школа № 1 имени Тимофея Позолотина – Героя Советского Союз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Есильский район, село Явленк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Кизатова, 8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при  коммунальном государственн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чреждени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Явленская средняя школа №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3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мени Аягана Шажимбаева - кинорежисер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Есильский райо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Явленка, улица К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оваленко</w:t>
            </w:r>
            <w:r>
              <w:rPr>
                <w:rFonts w:ascii="Times New Roman" w:hAnsi="Times New Roman"/>
                <w:sz w:val="20"/>
                <w:szCs w:val="20"/>
              </w:rPr>
              <w:t>,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7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Теремок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»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 коммунальном государственн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чреждени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Ясновская средня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Есильский район, село  Ясновк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Молодежная, 39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амбылский райо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«Жулдуз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 коммунальном государственном учреждении «Узынкольская начальная школа» государственного учреждения «Отдел образования Жамбылского района» акимата Жамбыл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Жамбылский район, село Узынколь, улица Мира, 2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«Балбобек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 коммунальном государственном учреждении «Суаткольская начальная школа» государственного учреждения «Отдел образования Жамбылского района» акимата Жамбыл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Жамбылский район, село Суатколь, улица Центральная, 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«Теремок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коммунальном государственном учреждении «Сенжарская начальная школа» государственного учреждения «Отдел образования Жамбылского района» акимата Жамбыл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Жамбыл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Сенжарк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Центральная, 2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«Арман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коммунальном государственном учреждении «Рождественская начальная школа» государственного учреждения «Отдел образования Жамбылского район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акимата Жамбыл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Жамбыл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Рождественк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Новая, 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«Карлыгаш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коммунальном государственном учреждении «Миролюбовская начальная школа» государственного учреждения «Отдел образования Жамбылского район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акимата Жамбыл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Жамбыл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Миролюбово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Школьная, 4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«Айголек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коммунальном государственном учреждении «Макарьевская начальная школа» государственного учреждения «Отдел образования Жамбылского района» акимата Жамбыл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Жамбыл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Макарьевк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Школьная, 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«Карлыгаш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коммунальном государственном учреждении «Калиновская начальная школа» государственного учреждения «Отдел образования Жамбылского района» акимата Жамбыл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Жамбыл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Калиновк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Степная, 1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«Балдаурен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коммунальном государственном учреждении «Богдановская начальная школа» государственного учреждения «Отдел образования Жамбылского района» акимата Жамбыл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Жамбыл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Богдановк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Школьная, 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«Солнышко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коммунальном государственном учреждении «Чапаевская основная школа» государственного учреждения «Отдел образования Жамбылского района» акимата Жамбыл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Жамбыл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Чапаевк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Украинская, 3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«Балдаурен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коммунальном государственном учреждении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абитовска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основная школа» государственного учреждения «Отдел образования Жамбылского района» акимата Жамбыл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Жамбылский район, село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абит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Муканова, 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«Балапан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коммунальном государственном учреждении «Орманская основная школа» государственного учреждения «Отдел образования Жамбылского района» акимата Жамбыл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Жамбылский район, село Орталык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Школьная, 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«Балапан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коммунальном государственном учреждении «Каракамысская основная школа» государственного учреждения «Отдел образования Жамбылского района» акимата Жамбыл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Жамбылский район, село Каракамыс, улица Абылайхана, 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«Жанбопе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коммунальном государственном учреждении «Кайранкольская основная школа» государственного учреждения «Отдел образования Жамбылского района» акимата Жамбыл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Жамбылский район, село Новое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Школьная, 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«Бобек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коммунальном государственном учреждении «Бауманская основная школа» государственного учреждения «Отдел образования Жамбылского района» акимата Жамбыл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Жамбылский район, село Бауманское, улица Школьная, 1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«Балаус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коммунальном государственном учреждении «Амангельдинская основная школа» государственного учреждения «Отдел образования Жамбылского район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акимата Жамбыл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Жамбылский район, село Амангельды, улица Мектеп, 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«Балбобек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коммунальном государственном учреждении «Айтуарская основная школа» государственного учреждения «Отдел образования Жамбылского района» акимата Жамбыл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Жамбылский район, село Айтуар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Достык, 1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«Балапан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коммунальном государственном учреждении «Есперлинская основная школа» государственного учреждения «Отдел образования Жамбылского района» акимата Жамбылског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а 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Жамбылский район, село Есперли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Мектеп, 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«Балапан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коммунальном государственном учреждении «Кировская основная школа» государственного учреждения «Отдел образования Жамбылского района» акимата Жамбылског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а 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Жамбыл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улица Баймагамбета Изтоли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«Айналайын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коммунальном государственном учреждении «Петровская основная школа» государственного учреждения «Отдел образования Жамбылского района» акимата Жамбылског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а 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Жамбылский район, село Петровка, улица Октябрьская, 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«Балдаурен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коммунальном государственном учреждении «Ульговская основная школа» государственного учреждения «Отдел образования Жамбылского района» акимата Жамбыл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Жамбылский район, село Ульго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Е.Шайкина, 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«Акбот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коммунальном государственном учреждении «Украинская средняя школа» государственного учреждения «Отдел образования Жамбылского района» акимата Жамбылског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а 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Жамбылский район, село Украинское, улица Конституции, 8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«Айголек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коммунальном государственном учреждении «Троицкая средняя школа» государственного учреждения «Отдел образования Жамбылского района» акимата Жамбыл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Жамбылский район, село Троицкое, улица Центральная, 4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«Балдаурен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коммунальном государственном учреждении «Средняя школа имени Мусрепова» государственного учреждения «Отдел образования Жамбылского района» акимата Жамбыл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Жамбылский район, село Жанажол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Есеней Естемистова, 1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Мини-центр «Жулдуз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коммунальном государственном учреждении «Пресноредутская средняя школа» государственного учреждения «Отдел образования Жамбылского район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акимата Жамбыл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Жамбылский район, село Преснорядуть, улица Школьная, 1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«Балапан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коммунальном государственном учреждении «Озёрная средняя школа» государственного учрежд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«Отдел образования Жамбылского района» акимата Жамбыл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Жамбылский район, село Озерное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Конституции, 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«Молдир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коммунальном государственном учреждении «Новорыбинская средняя школа» государственного учреждения «Отдел образования Жамбылского района» акимата Жамбыл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Жамбылский район, Новорыбинк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Береговая, 2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«Карлыгаш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коммунальном государственном учреждении «Мирненская средняя школа» государственного учреждения «Отдел образования Жамбылского района» акимата Жамбыл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Жамбылский район, село Мирное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Центральная, 1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«Айголек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коммунальном государственном учреждении «Майбалыкская средняя школа» государственного учреждения «Отдел образования Жамбылского района» акимата Жамбыл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Жамбылский район, село Майбалык, улица Уалиханова, 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«Акбот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коммунальном государственном учреждении «Кладбинская средняя школа» государственного учреждения «Отдел образования Жамбылского района» акимата Жамбыл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Жамбылский район, село Кладбинка, улица Мира, 4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«Айналайын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коммунальном государственном учреждении «Кайранкольская средняя школа» государственного учреждения «Отдел образования Жамбылского района» акимата Жамбыл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Жамбылский район, село Кайранколь, улица Гагарина, 1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«Бобек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коммунальном государственном учреждении «Казанская средняя школа» государственного учреждения «Отдел образования Жамбылского района» акимата Жамбыл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Жамбылский район, село Казанк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Школьная, 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«Бастау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коммунальном государственном учреждении «Железенская средняя школа» государственного учреждения «Отдел образования Жамбылского района» акимата Жамбыл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Жамбыл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Железное, улица Мира, 2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«Айголек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коммунальном государственном учреждении «Жамбылская средняя школа» государственного учреждения «Отдел образования Жамбылского района» акимата Жамбыл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Жамбылский район, село Жамбыл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Мектеп, 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«Айналайын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коммунальном государственном учреждении «Екатериновская средняя школа» государственного учреждения «Отдел образования Жамбылского района» акимата Жамбыл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Жамбыл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Екатериновк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Школьная, 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«Солнышко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коммунальном государственном учреждении «Буденовская средняя школа» государственного учреждения «Отдел образования Жамбылского района» акимата Жамбыл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Жамбыл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Буденное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Школьная, 2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«Болашак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коммунальном государственном учреждении «Архангельская средняя школа» государственного учреждения «Отдел образования Жамбылского района» акимата Жамбыл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Жамбыл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Архангелк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Центральная, 2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«Балбобек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коммунальном государственном учреждении «Айымжанская средняя школа» государственного учреждения «Отдел образования Жамбылского района» акимата Жамбыл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Жамбыл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Айымжа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Абая, 4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«Балдырган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коммунальном государственном учреждении «Баянская средняя школа» государственного учреждения «Отдел образования Жамбылского района» акимата Жамбыл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Жамбыл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Баян, улица Шагырай, 3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«Балдаурен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коммунальном государственном учреждении «Благовещенская средняя школа № 2» государственного учреждения «Отдел образования Жамбылского район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акимата Жамбыл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Жамбыл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Благовещенка, улица Мира, 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«Достык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коммунальном государственном учреждении «Благовещенская средняя школа № 1» государственного учреждения «Отдел образования Жамбылского район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акимата Жамбыл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 Жамбылский район, село Благовещенка, улица Мира, 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«Айнагуль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коммунальном государственном учреждении «Средняя школ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имени Муканова» государственного учреждения «Отдел образования Жамбылского район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акимата Жамбыл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Жамбыл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Святодуховк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Мектеп, 4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ызылжарский райо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при  коммунальном государственном учреждении  «Архангельская средняя школа» государственного учреждения «Кызылжарский районный отдел образования» акимата Кызылжар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Кызылжарский райо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Архангельско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при  коммунальном государственном учреждении «Асановская средняя школа» государственного учреждения «Кызылжарский районный отдел образования» акимата Кызылжар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ызылжарский райо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Асанов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при коммунальном государственном учреждении «Бескольская средняя школа-гимназия» государственного учреждения «Кызылжарский районный отдел образования» акимата Кызылжарского района Северо-Казахстанской области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ызылжарский райо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аул Бесколь, улица Гагарина, 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«Еркежан» при  коммунальном государственном учреждении «Бескольская средняя школа №2» государственного учреждения «Кызылжарский районный отдел образования» акимата Кызылжар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я обла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ызылжарский район, аул Бесколь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улица Спортивная, 1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«Балбобек» при  коммунальном государственном учреждении «Школа- лицей «Парасат» государственного учреждения «Кызылжарский районный отдел образования» акимата Кызылжарского района 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ызылжарский район, аул Бесколь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улица Институтская, 1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при  коммунальном государственном учреждении «Большемалышенская средняя школа» государственного учреждения «Кызылжарский районный отдел образования» акимата Кызылжарского района 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ызылжарский райо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Большая Малыш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при  коммунальном государственном учреждении «Бугровская средняя школа» государственного учреждения «Кызылжарский районный отдел образования» акимата Кызылжар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я обла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ызылжарский райо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Бугрово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при  коммунальном государственном учреждении «Боголюбовская средняя школа» государственного учреждения «Кызылжарский районный отдел образования» акимата Кызылжар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ызылжарский райо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Боголюбов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при  коммунальном государственном учреждении «Беловская средняя школа» государственного учреждения «Кызылжарский районный отдел образования» акимата Кызылжар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,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ызылжарский райо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Бело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при  коммунальном государственном учреждении «Вагулинская средняя школа» государственного учреждения «Кызылжарский районный отдел образования» акимата Кызылжар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я обла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ызылжарский райо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Вагули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при  коммунальном государственном учреждении «Водопроводная средняя школа» государственного учреждения «Кызылжарский районный отдел образования» акимата Кызылжар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,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я обла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Кызылжарский райо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Водопроводно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при  коммунальном государственном учреждении  «Красноярская средняя школа» государственного учреждения «Кызылжарский районный отдел образования» акимата Кызылжар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ызылжарский райо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Краснояр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при  коммунальном государственном учреждении «Кондратовская средняя школа» государственного учреждения «Кызылжарский районный отдел образования» акимата Кызылжар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ызылжарский райо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Кондратов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при  коммунальном государственном учреждении «Налобинская средняя школа» государственного учреждения «Кызылжарский районный отдел образования» акимата Кызылжар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я обла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ызылжарский райо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Налоби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при  коммунальном государственном учреждении «Новокаменская средняя школа» государственного учреждения «Кызылжарский районный отдел образования» акимата Кызылжарского района 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ызылжарский райо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Новокамен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при коммунальном государственном учреждении «Новоникольская средняя школа» государственного учреждения «Кызылжарский районный отдел образования» акимата Кызылжарского района 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ызылжарский райо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Новоникольско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при  коммунальном государственном учреждении «Озерная средняя школа» государственного учреждения «Кызылжарский районный отдел образования» акимата Кызылжар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ызылжарский райо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Прибрежно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коммунального государственного учреждения «Пеньковская средняя школа» государственного учреждения «Кызылжарский районный отдел образования» акимата Кызылжар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ызылжарский райо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Пеньков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при  коммунальном государственном учреждении «Пресновская средняя школа» государственного учреждения «Кызылжарский районный отдел образования» акимата Кызылжар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,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ызылжарский райо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Преснов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оммунальное государственное учреждение «Петерфельдская средняя школа» государственного учреждения «Кызылжарский районный отдел образования» акимата Кызылжар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ызылжарский райо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Петерфельд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при  коммунальном государственном учреждении «Рассветская средняя школа» государственного учреждения «Кызылжарский районный отдел образования» акимата Кызылжар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ой области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я обла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ызылжарский райо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Рассв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при  коммунальном государственном учреждении «Совхозная средняя школа» государственного учреждения «Кызылжарский районный отдел образования» акимата Кызылжар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я обла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ызылжарский райо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Знаменско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при  коммунальном государственном учреждении «Сивковская средняя школа» государственного учреждения «Кызылжарский районный отдел образования» акимата Кызылжар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ызылжарский райо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Виноградов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при  коммунальном государственном учреждении «Соколовская средняя школа» государственного учреждения «Кызылжарский районный отдел образования» акимата Кызылжар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ызылжарский райо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Соколов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при  коммунальном государственном учреждении «Шаховская средняя школа» государственного учреждения «Кызылжарский районный отдел образования» акимата Кызылжар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ызылжарский райо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Шаховско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при  коммунальном государственном учреждении «Якорьская средняя школа» государственного учреждения «Кызылжарский районный отдел образования» акимата Кызылжар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Кызылжарский район, село Якор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при  коммунальном государственном учреждении «Березовская основная школа» государственного учреждения «Кызылжарский районный отдел образования» акимата Кызылжар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ызылжарский райо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Берёзов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при  коммунальном государственном учреждении «Вознесенская основная школа» государственного учреждения «Кызылжарский районный отдел образования» акимата Кызылжар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ызылжарский райо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Вознесен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при  коммунальном государственном учреждении «Глубоковская основная школа» государственного учреждения «Кызылжарский районный отдел образования» акимата Кызылжар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ызылжарский райо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Глубоко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при  коммунальном государственном учреждении «Долматовская основная школа» государственного учреждения «Кызылжарский районный отдел образования» акимата Кызылжар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ызылжарский райо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Долматов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при  коммунальном государственном учреждении «Дубровинская основная школа» государственного учреждения «Кызылжарский районный отдел образования» акимата Кызылжар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ызылжарский райо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Дубровно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при  коммунальном государственном учреждении «Желяковская основная школа» государственного учреждения «Кызылжарский районный отдел образования» акимата Кызылжар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ызылжарский райо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Желяков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при  коммунальном государственном учреждении «Кустовская основная школа» государственного учреждения «Кызылжарский районный отдел образования» акимата Кызылжар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ызылжарский райо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Кустово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при  коммунальном государственном учреждении «Красногоровская основная школа» государственного учреждения «Кызылжарский районный отдел образования» акимата Кызылжарского района 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ызылжарский райо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Красная Гор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при  коммунальном государственном учреждении «Надеждинская основная школа» государственного учреждения «Кызылжарский районный отдел образования» акимата Кызылжар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ызылжарский райо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Надеж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при  коммунальном государственном учреждении «Новоалександровская основная школа» государственного учреждения «Кызылжарский районный отдел образования» акимата Кызылжарского района 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ызылжарский райо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Новоалександров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при  коммунальном государственном учреждении «Подгорненская основная школа» государственного учреждения «Кызылжарский районный отдел образования» акимата Кызылжарского района 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ызылжарский райо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Подгорно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при  коммунальном государственном учреждении «Приишимская основная школа» государственного учреждения «Кызылжарский районный отдел образования» акимата Кызылжар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ызылжарский райо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Приишим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при  коммунальном государственном учреждении «Чапаевская основная школа» государственного учреждения «Кызылжарский районный отдел образования» акимата Кызылжар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ызылжарский райо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Чапаев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при  коммунальном государственном учреждении «Барневская начальная школа» государственного учреждения «Кызылжарский районный отдел образования» акимата Кызылжар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ызылжарский райо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Барнев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при  коммунальном государственном учреждении «Метлишинская начальная школа» государственного учреждения «Кызылжарский районный отдел образования» акимата Кызылжарского района 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ызылжарский райо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Метлиши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при  коммунальном государственном учреждении «Новоникольская начальная школа» государственного учреждения «Кызылжарский районный отдел образования» акимата Кызылжарского района 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Кызылжарский райо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Новоникольско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при  коммунальном государственном учреждении «Ольшанская начальная школа» государственного учреждения «Кызылжарский районный отдел образования» акимата Кызылжар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ызылжарский райо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Ольшан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при  коммунальном государственном учреждении «Плоская начальная школа» государственного учреждения «Кызылжарский районный отдел образования» акимата Кызылжар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ызылжарский райо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Плоско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 коммунальном государственном учреждении «Сумская начальная школа» государственного учреждения «Кызылжарский районный отдел образования» акимата Кызылжар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ызылжарский райо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Сумно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Государственное коммунальное казенное предприятие </w:t>
            </w:r>
            <w:r>
              <w:rPr>
                <w:rFonts w:ascii="Times New Roman" w:hAnsi="Times New Roman"/>
                <w:sz w:val="20"/>
                <w:szCs w:val="20"/>
              </w:rPr>
              <w:t>«Ясли-сад «Балапан»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акимата Кызылжар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 «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ызылжарский райо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аул Бесколь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улица Октябрьская, 1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сударственноекоммунальное казенное предприятие «Ясли-сад                      «Ак бота» государственного учреждения «Кызылжарский районный отдел образования»                   акимата Кызылжарского района                          Северо-Казахстанской области «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ызылжарский райо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село Петерфель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улица Садовая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сударственно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оммунальное казенно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едприятие «Ясли-сад «Ажар» государствен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чреждения «Кызылжарский районный отдел образования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кимата Кызылжарского района Северо-Казахстанской области «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ызылжарский райо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село Новоникольско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сударственное коммунальное казенное предприятие                                «Ясли-сад «Асель» акимата Кызылжарского района                                 Северо-Казахстанской области «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ызылжарский райо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село Пенько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сударственное коммунальное казенное предприятие «Ясли-сад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рас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» государственного учреждения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«</w:t>
            </w:r>
            <w:r>
              <w:rPr>
                <w:rFonts w:ascii="Times New Roman" w:hAnsi="Times New Roman"/>
                <w:sz w:val="20"/>
                <w:szCs w:val="20"/>
              </w:rPr>
              <w:t>Кызылжарский районный отдел образования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»              </w:t>
            </w:r>
            <w:r>
              <w:rPr>
                <w:rFonts w:ascii="Times New Roman" w:hAnsi="Times New Roman"/>
                <w:sz w:val="20"/>
                <w:szCs w:val="20"/>
              </w:rPr>
              <w:t>акимата Кызылжарского района  Северо-Казахстанской области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ызылжарский район,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аул Бесколь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улица Молодежная, 2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амлютский райо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                          </w:t>
            </w: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Айголек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 государственном учреждении «Краснознамеская средняя школа Мамлютского района 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 область, Мамлют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Краснознаменно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улица Мектеп, 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Еркетай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при  коммунальном государственном учреждении «Бексеитская средняя школа Мамлют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 область, Мамлют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Бексеит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улица Калинина, 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Бұлақ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 государственном учреждении «Калугинская неполная средняя школа Мамлютского района 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 область, Мамлют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село Калугино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улица Гуденко, 3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Ромашк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 государственном учреждении «Искровская неполная средняя школа Мамлютского района 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а область, Мамлютский район, село Искр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 при  коммунальном государственном учреждении «Покровская средняя школа Мамлют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а область, Мамлютский район, село Покровка, улица Мира, 6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Солнышко» при  коммунальном государственном учреждении «Беловская начальная школа» Мамлют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 область, Мамлютский район, село Беловк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улица Школьная, 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Карлыгаш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при  коммунальном государственном учреждении «Кызласкерска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средняя школа  имени В.М Скачкова Мамлют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 область, Мамлют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Кызыласке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Балдырган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при  коммунальном государственном учреждении «Михайловская средняя школа  Мамлют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 область, Мамлют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село Михайловка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при  коммунальном государственном учреждении «Новодубровинская начальная школа» Мамлют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 область, Мамлют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Новодубровно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Балбөбек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при  коммунальном государственном учреждении «Андреевская средняя школа  Мамлют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 область, Мамлют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Андреевк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улица Школьная, 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Айналайын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при  коммунальном государственном учреждении «Афонькинская средняя школа  Мамлют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 область, Мамлют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Афоньки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Арай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 государственном учреждении «Новомихайловская средняя школа  Мамлютского района 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 область, Мамлют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село Новомихайловк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улица Победы, 2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Бөбек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 государственном учреждении «Дубровинская  средняя школа  имени Гуденко Мамлютского района 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 область, Мамлют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Дубровное, улица Гуденко, 5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при  коммунальном государственном учреждении «Мамлютская казахская школа-интернат Мамлют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 область, Мамлют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город Мамлютк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улица Скачкова, 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Айбобек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при  коммунальном государственном учреждении «Воскресеновская средняя школа  Мамлют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 область, Мамлют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Воскресенов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Куаныш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при  коммунальном государственном учреждении «Ленинская средняя школа  Мамлют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а область, Мамлютский район, село Ленино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улица Школьная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дом 16 квартира 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Балбөбек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при  коммунальном государственном учреждении «Бостандыкская средняя школа  Мамлют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а область, Мамлютский район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Бостандык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улица Центральная, 1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при  коммунальном государственном учреждении «Становская начальная школа» Мамлют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а область, Мамлютский район, село Станово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Жұлдыз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при  коммунальном государственном учреждение «Минкесерская средняя школа  Мамлют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а область, Мамлютский район, село Минкесе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Г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осударственное казеное коммунальное предприяти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Я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>ли-сад «Ак бот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кимата Мамлютского района Министерства образования и науки Республики Казахстан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Мамлют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род Мамлютк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Беловск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ий</w:t>
            </w:r>
            <w:r>
              <w:rPr>
                <w:rFonts w:ascii="Times New Roman" w:hAnsi="Times New Roman"/>
                <w:sz w:val="20"/>
                <w:szCs w:val="20"/>
              </w:rPr>
              <w:t>, 1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при  коммунальном государственном учреждении «Леденевская средняя школа  Мамлют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а область, Мамлютский район, село Леденево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имени Мусрепо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«Жұлдыз» при 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Андреевская средня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я област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район имени Габита  Мусрепов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>село Андреевка,</w:t>
            </w:r>
            <w:r>
              <w:rPr>
                <w:rStyle w:val="Style18"/>
                <w:rFonts w:ascii="Times New Roman" w:hAnsi="Times New Roman"/>
                <w:sz w:val="20"/>
                <w:szCs w:val="20"/>
              </w:rPr>
              <w:t xml:space="preserve"> улица </w:t>
            </w: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>Школьная, 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Айгерім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Березовская средня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я област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район имени Габита  Мусрепов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>село Березовка, улица  Школьная, 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Дюймовочк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Бирликская средня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я област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район имени Габита  Мусрепов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>аул Бирлик, улица Ленина, 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Белочк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Возвышенская средня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район имени Габита  Мусрепов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>село Возвышенка, улица  Школьная, 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Алтын дән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Володарская средня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я област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район имени Габита  Мусрепов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ло Володарское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>улица  Школьная, 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Бүлдіршін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Гаршинская средня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>Северо-Казахстанская область район имени Габита  Мусрепова, село Гаршино, улица Школьная, 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Вишенк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Дружбинская средня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я област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район имени Габита  Мусрепов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>село Дружба, улица Кооперативная, 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Улыбк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Калиновская средня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я област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район имени Габита  Мусрепов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>село Рузаевка, улица Рузаева, 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Бәйшешек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«Ковыленская средняя школ</w:t>
            </w:r>
            <w:r>
              <w:rPr>
                <w:rFonts w:ascii="Times New Roman" w:hAnsi="Times New Roman"/>
                <w:sz w:val="20"/>
                <w:szCs w:val="20"/>
              </w:rPr>
              <w:t>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я област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район имени Габита  Мусрепов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ло Ковыльное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>улица  Школьная, 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Айкүміс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Кокалажарская средня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я област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район имени Габита  Мусрепов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аул Кокалажар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>улица Чеботарева, 2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Айгөлек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Ломоносовская средня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я област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район имени Габита  Мусрепов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ло Ломоносовк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>улица Комсомольская, 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Қызыл жар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Новоишимская казахская средня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я област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район имени Габита  Мусрепов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ло Новоишимское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>улица Абылай-хана, 2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Мерей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Новоишимская средняя школа № 1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я област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район имени Габита  Мусрепов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ло Новоишимское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>улица Школьная, 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Аяжан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Новоишимская средняя школа № 2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я област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район имени Габита  Мусрепов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ло Новоишимское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>улица Заслонова, 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Балдәурен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Новосельская средня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район имени Габита  Мусрепов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ло Новоселовк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>улица Целинная, 1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Алтын бесік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«Пески</w:t>
            </w:r>
            <w:r>
              <w:rPr>
                <w:rFonts w:ascii="Times New Roman" w:hAnsi="Times New Roman"/>
                <w:sz w:val="20"/>
                <w:szCs w:val="20"/>
              </w:rPr>
              <w:t>нская средня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я област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район имени Габита  Мусрепов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>село Пески, улица Школьная, 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Айгөлек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Привольная средня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я област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>район имени Габита  Мусрепов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ло Привольное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>улица Школьная, 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Аққу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Приишимская средня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я област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район имени Габита  Мусрепов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ло Разгульное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>улица Советская, 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Ақ қайың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Раисовская средня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я област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район имени Габита  Мусрепов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ло Раисовк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>улица Семена Голопятова, 1 Б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при 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Рузаевская средня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я област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район имени Габита  Мусрепов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>село Рузаевка, улица Каримова, 1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Еркетай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«</w:t>
            </w:r>
            <w:r>
              <w:rPr>
                <w:rFonts w:ascii="Times New Roman" w:hAnsi="Times New Roman"/>
                <w:sz w:val="20"/>
                <w:szCs w:val="20"/>
              </w:rPr>
              <w:t>Салкынкольская средня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я област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район имени Габита  Мусрепов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ло Салкынколь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>улица Школьная, 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Шырай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Сарыбулкская средня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я област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район имени Габита  Мусрепов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ло Сарыбулак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>улица Школьная, 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Сымбат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Сокологоровская средня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я област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район имени Габита  Мусрепов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ло Сокологоровк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>улица Новоселова, 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Жұлдызай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Ставропольская средня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я област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район имени Габита  Мусрепов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ло Ставрополк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>улица Школьная, 2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Айсұлу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при  коммунальном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>редняя школа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Токсан б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я област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район имени Габита  Мусрепов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>улица Интернациональная, 12 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Айым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при  коммунальном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Тахтабродская средня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я област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район имени Габита  Мусрепов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>село Тахтаброд, улица Садовая, 4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«Айналайын» при 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Урожайная средня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я област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район имени Габита  Мусрепов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>село Урожайное, улица Украинская, 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Қарлығаш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при  коммунальном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Целинная средня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я област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район имени Габита  Мусрепов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ло Целинное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>улица Школьная, 1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Бәйтерек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при  коммунальном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Червонная средня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я област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район имени Габита  Мусрепов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ло Червонное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>улица Школьная, 1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Балдырған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при  коммунальном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Чистопольская средня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я област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район имени Габита  Мусрепов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ло Чистополье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>улица Сакко и Ванцетти, 1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Балдәурен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при  коммунальном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Шоптыкольская средня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я област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район имени Габита  Мусрепов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ло Шоптыколь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>улица Целинная, 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Балбөбек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Шукыркольская средняя школа имени Айкына Нуркатов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я област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район имени Габита  Мусрепов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ло Шукырколь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>улица Школьная, 1Б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Мерей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при  коммунальном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Ялтинская средня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я област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район имени Габита  Мусрепов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ло Ялты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>улица Советская, 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Бөбек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при  коммунальном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Боровская основна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я област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район имени Габита  Мусрепов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>село Чернозубовка, улица Мира, 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Айгөлек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Ефимовская основна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я област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район имени Габита  Мусрепов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>село Ефимовка, улица  Кооперативная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Еркежан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при  коммунальном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Жаманшубарская основна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я област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район имени Габита  Мусрепов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ло 15 лет Казахстан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>улица Школьная, 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Балдырған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при  коммунальном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Женысская основна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я област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район имени Габита  Мусрепов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>село Мукур, улица Джамбула, 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Бүлдіршін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Кырымбетска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сновна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я област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район имени Габита  Мусрепов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ло Кырымбет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>улица Ш. Отызбаева, 4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Ертегі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Литвиновская основна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я област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район имени Габита  Мусрепов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ло Литвиновк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>улица Советская, 2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Қайнар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«Сарыадырская основная </w:t>
            </w:r>
            <w:r>
              <w:rPr>
                <w:rFonts w:ascii="Times New Roman" w:hAnsi="Times New Roman"/>
                <w:sz w:val="20"/>
                <w:szCs w:val="20"/>
              </w:rPr>
              <w:t>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я област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район имени Габита  Мусрепов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>село Сарыады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Балапан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Старобельская основна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я област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район имени Габита  Мусрепов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ло Старобелк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>улица Школьная, 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Балаус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Чернобаевская основна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>Северо-Казахстанская обла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район имени Габита  Мусрепов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ло Чернобаевк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>улица Шевченко, 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Ертегі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Жанасуская начальная школа имени Еркина Ауельбеков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я област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район имени Габита  Мусрепов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>село Жанасу, улица Школьная, 7 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«Арай» при 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Карагашская начальна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я област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район имени Габита  Мусрепов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>село Карагаш, улица Школьная, 5/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Айсұлу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Рухловская начальна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я област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район имени Габита  Мусрепов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ло Рухловк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>улица Центральная, 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Балақай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Токтинская начальна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я област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 xml:space="preserve">район имени Габита  Мусрепов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Style w:val="Style18"/>
                <w:rFonts w:ascii="Times New Roman" w:hAnsi="Times New Roman"/>
                <w:sz w:val="20"/>
                <w:szCs w:val="20"/>
                <w:lang w:val="kk-KZ"/>
              </w:rPr>
              <w:t>аул Токты, улица Степная, 20/3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Тайыншинский райо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при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Средняя школа № 2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рода Тайынша» акимат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айыншин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Тайынши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род Тайынш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лица Карла Маркса, 75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при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Средняя школа № 3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рода Тайынша» акиматаТайыншинского района Северо-Казахстанской области Министерства образования и науки Республики Казахста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, Тайыншинский район, город Тайынша, улица Советская, 6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при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Алаботинская средняя школа» акимата Тайыншин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, Тайыншинский район, село Аккуду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при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Амандыкская средняя школ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акимата Тайыншин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Тайынши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Амандык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при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Большеизюмовская средняя школа»  акимата Тайыншинского района Северо-Казахстанской области Министерства образования и наук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Тайыншинский район, село Большой Изюм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Октябрьская, 8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при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Горьковская средняя школ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кимата Тайыншин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ascii="Times New Roman" w:hAnsi="Times New Roman"/>
              </w:rPr>
              <w:instrText xml:space="preserve">LINK Excel.Sheet.8 "D:\\Documents\\Desktop\\Юрист ЕРЛАН11\\БИНы школ Тайыншинского района новый.xls" Лист3!R10C5 \a \f 5 \h  \* MERGEFORMAT</w:instrText>
            </w:r>
            <w:r>
              <w:rPr>
                <w:rFonts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ascii="Times New Roman" w:hAnsi="Times New Roman"/>
              </w:rPr>
              <w:fldChar w:fldCharType="separate"/>
            </w:r>
            <w:r/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Тайынши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Горькое, улица Пушки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/>
            <w:r>
              <w:rPr>
                <w:sz w:val="20"/>
                <w:szCs w:val="20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при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Драгомировская средняя школа» акиматаТайыншин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Тайынши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Драгомировк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Школьная, 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при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Донецкая средняя школ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кимата Тайыншин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Тайынши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Донецкое, улица Почтов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при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Ильичевская средняя школ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кимата Тайыншин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Тайыншинский район, село Ильич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лица Карла Маркс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дом </w:t>
            </w:r>
            <w:r>
              <w:rPr>
                <w:rFonts w:ascii="Times New Roman" w:hAnsi="Times New Roman"/>
                <w:sz w:val="20"/>
                <w:szCs w:val="20"/>
              </w:rPr>
              <w:t>6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, квартира 2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при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Ильичевская средняя школа» акимата Тайыншин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айынши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Ильчевка, улица Бескарагай, 2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при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еллеровская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средняя школ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имени Героя Советского Союз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И.М. Бережного»  акимата Тайыншин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 Министерства образования и наук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айынши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Келлеровк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лица Школьная, 4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при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Кировская средняя школ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кимата Тайыншин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айынши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Киро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при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Краснополянская средняя школа» акимата Тайыншин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айынши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Красная Поля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при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Карагашская средняя школа» акимата Тайыншин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айынши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Караагаш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при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Краснокиевская средняя школ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кимата Тайыншин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айынши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Краснокиевк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лица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Конституции Казахста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при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Леонидовская средняя школ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кимата Тайыншин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айынши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Леонидовк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при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Летовочная средняя школ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кимата Тайыншин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айынши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Летовочно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при </w:t>
            </w:r>
            <w:r>
              <w:rPr>
                <w:rFonts w:ascii="Times New Roman" w:hAnsi="Times New Roman"/>
                <w:sz w:val="20"/>
                <w:szCs w:val="20"/>
              </w:rPr>
              <w:t>государственном учреждении «Мироновская средняя школа» акимата Тайыншин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айынши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М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ироновка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лица Школьная, 2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при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Макашевская средняя школ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кимата Тайыншин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айынши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Макашев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при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Новогречановская средняя школа» акимата Тайыншин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ascii="Times New Roman" w:hAnsi="Times New Roman"/>
              </w:rPr>
              <w:instrText xml:space="preserve">LINK Excel.Sheet.8 "D:\\Documents\\Desktop\\Юрист ЕРЛАН11\\БИНы школ Тайыншинского района новый.xls" Лист3!R9C5 \a \f 5 \h  \* MERGEFORMAT</w:instrText>
            </w:r>
            <w:r>
              <w:rPr>
                <w:rFonts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ascii="Times New Roman" w:hAnsi="Times New Roman"/>
              </w:rPr>
              <w:fldChar w:fldCharType="separate"/>
            </w:r>
            <w:r/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 Тайынши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Новогречановк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лица Школьна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/>
            <w:r>
              <w:rPr>
                <w:sz w:val="20"/>
                <w:szCs w:val="20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при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Озерная средняя школ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кимата Тайыншин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айынши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Озерная, улица Садов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при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Подольская средняя школ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кимата Тайыншин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айынши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Подольское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Школь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при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Петровская средняя школ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кимата Тайыншин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айынши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Петров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при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Тендыкская средняя школ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кимата Тайыншин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айынши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Тендык, улица Абая, 3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при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Тихоокеанская средняя школ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кимата Тайыншин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айынши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Тихоокеанско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при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Севастопольская средняя школа» акимата Тайыншин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айынши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Шункыркол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при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Чермошнянская средняя школ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кимата Тайыншин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айынши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Чермошнянк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при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Чкаловская средняя школа №1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кимата Тайыншин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айынши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Чкалово, улица Жамбыла, 4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при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Чкаловская средняя школа № 2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кимата Тайыншин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айынши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Чкалово, улица Жамбыла, 4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при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Яснополянская средняя школ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кимата Тайыншин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айынши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Ясная Полян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лица Куйбышева, 43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при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Аймакская основная школ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кимата Тайыншин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айынши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Айма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при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Дашкониколаевская основная школа» акимата Тайыншин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айынши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Дашко-Николаевк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Школь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при коммунальном государственном учреждении «Константиновская осноная школа»  акимата Тайыншин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айынши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Константиновк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при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Краснодольская основная школа» акимата Тайыншин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айынши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Краснодольское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Школь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при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Краснокаменская основная школа» акимата Тайыншин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айынши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Краснокаменк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при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Калиновская основная школ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кимата Тайыншин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айынши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Калинов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при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Кантемировская основная школа» акимата Тайыншин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,  Тайыншинский район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Кантемировское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Централь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при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Мадениетская основная школ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кимата Тайыншин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айынши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Мадение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при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Многоцветинская основная школа» акимата Тайыншин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айынши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Многоцветное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Школь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при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Новодворовская основная школа» акимата Тайыншин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айынши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Новодворовк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при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Новоприреченская основная школа» акимата Тайыншин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айынши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Новоприречное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Школь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при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Обуховская осноная школ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кимата Тайыншин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айынши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Обухов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при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Подлесная основная школ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кимата Тайыншинского района Северо-Казахстанской области Министерства образования и науки Республики Казахста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айынши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Подлесное, улица Школьна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при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Рощинская основная школ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кимата Тайыншин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айынши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Рощинское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Школьна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при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Талапская основная школ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кимата Тайыншин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айыншинскийрайон, село Талап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Мектеп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при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Любимовская основная школ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кимата Тайыншин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айынши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Любимовка, улица Ми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при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Агрономовская начальная школа» акимата Тайыншин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айынши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Агроно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при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Бахмутская начальная школ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кимата Тайыншин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айынши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Бахму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при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Зареченская начальная школ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кимата Тайыншин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айынши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Заречно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при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Ивангородская начальная школа» акимата Тайыншин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айынши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Иван-Горо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при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Кременчугская начальная школа» акимата Тайыншин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айынши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Кременчуг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при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Новоивановская начальная школ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кимата Тайыншин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айынши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Новоиванов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при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Озерная начальная школ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кимата Тайыншинского района Северо-Казахстанской области Министерства образования и науки Республики Казахста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айынши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Озерно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при коммунальном государственном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Целинная начальная школа» акиматаТайыншин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айынши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Целинно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сударственное коммунальное казённое предприяти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Ясли-сад «Б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олашақ</w:t>
            </w:r>
            <w:r>
              <w:rPr>
                <w:rFonts w:ascii="Times New Roman" w:hAnsi="Times New Roman"/>
                <w:sz w:val="20"/>
                <w:szCs w:val="20"/>
              </w:rPr>
              <w:t>»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акимата Тайыншин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Тайынши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город Тайынш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улица 50 лет Октября, 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сударственное коммунальное казённое предприяти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Ясли-</w:t>
            </w:r>
            <w:r>
              <w:rPr>
                <w:rFonts w:ascii="Times New Roman" w:hAnsi="Times New Roman"/>
                <w:sz w:val="20"/>
                <w:szCs w:val="20"/>
              </w:rPr>
              <w:t>сад «Б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алдәурен</w:t>
            </w:r>
            <w:r>
              <w:rPr>
                <w:rFonts w:ascii="Times New Roman" w:hAnsi="Times New Roman"/>
                <w:sz w:val="20"/>
                <w:szCs w:val="20"/>
              </w:rPr>
              <w:t>»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акимата Тайыншин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Тайынши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Зеленый га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улица Вавровског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сударственное коммунальное казённое предприяти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Детский сад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Қарлығаш</w:t>
            </w:r>
            <w:r>
              <w:rPr>
                <w:rFonts w:ascii="Times New Roman" w:hAnsi="Times New Roman"/>
                <w:sz w:val="20"/>
                <w:szCs w:val="20"/>
              </w:rPr>
              <w:t>»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акимата Тайыншинского района 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Тайыншинский район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город Тайынш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улица Центральная, 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сударственное коммунальное казённое предприяти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Детский сад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Айгөлек</w:t>
            </w:r>
            <w:r>
              <w:rPr>
                <w:rFonts w:ascii="Times New Roman" w:hAnsi="Times New Roman"/>
                <w:sz w:val="20"/>
                <w:szCs w:val="20"/>
              </w:rPr>
              <w:t>»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акимата Тайыншин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 Министерства образования и науки Республики Казахст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Тайынши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Чкалов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улица Джамбула, 4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сударственное коммунальное казённое предприяти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Детский сад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Вишенка</w:t>
            </w:r>
            <w:r>
              <w:rPr>
                <w:rFonts w:ascii="Times New Roman" w:hAnsi="Times New Roman"/>
                <w:sz w:val="20"/>
                <w:szCs w:val="20"/>
              </w:rPr>
              <w:t>»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акимата Тайыншинского района Северо-Казахстанской области Министерства образования и науки Республики Казахста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Тайынши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Вишневк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улица Центральная, 35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Тимирязевский райо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Мини-центр «Салтанат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 коммунальном государственном учреждении «Акжанская основная школа Тимирязевского района» государственного учреждения «Отдел образования Тимирязев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ой области «акимата Тимирязевского района Северо-Казахстанской области» 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Тимирязевский  район,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Акжан, улица Мира, 6  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«Гульдер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коммунальном государственном учреждении  «Аксуатская средняя школа Тимирязевского района» государственного учрежд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«Отдел образования Тимирязев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ой области «акимата Тимирязевского района Северо-Казахстанской области»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имирязевский 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Аксуат, улица Гагарина,13         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«Жулдыз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коммунальноем государственном учреждении «Белоградовская средняя школа Тимирязевского района» государственного учрежден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«Отдел образования Тимирязев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 «акимата Тимирязевского района Северо-Казахстанской области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имирязевский 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Белоградовк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лица Ученическая, 2                          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«Болашак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 коммунальном  государственном учреждении «Дзержинская  основная школа Тимирязевского района» государственного учреждения «Отдел образования Тимирязев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 «акимата Тимирязевского района Северо-Казахстанской области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,  Тимирязевский  район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Дзержинское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лица Школьная, 16                   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«Балапан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 коммунальном государственном учреждении  «Дмитриевская средняя школа Тимирязевского района» государственного учреждения «Отдел образования Тимирязев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ой области «акимата Тимирязевского района Северо-Казахстанской области»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имирязевский  район, село Дмитриевка, улица Абая, 22              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«Бобек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 коммунальном государственном учреждении «Докучаевская средняя школа Тимирязевского района» государственного учреждения «Отдел образования Тимирязев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 «акимата Тимирязевского района Северо-Казахстанской области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,  Тимирязевский  район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Докучаево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лица Школьная, 23                              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«Балдаурен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 коммунальном государственном учреждении  «Жаркенская средняя школа Тимирязевского района» государственного учреждения «Отдел образования Тимирязев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 «акимата Тимирязевского района 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имирязевский  район, село Жаркен, улица Школьная, 30         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«Назык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 коммунальном государственном учреждении «Интернациональная средняя школа Тимирязевского района» государственного учреждения «Отдел образования Тимирязев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ой области «акимата Тимирязевского района Северо-Казахстанской области»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имирязев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Комсомольско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лица Комсомольская, 14                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«Айголек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 коммунальном государственном учреждении «Ишимская  основная школа Тимирязевского района» государственного учреждения «Отдел образования Тимирязев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ой области «акимата Тимирязевского района Северо-Казахстанской области»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имирязевский  район, село Ишимское, улица Целинная, 10   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«Кайнар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 коммунальном государственном учреждении «Комсомольская средняя школа Тимирязевского района» государственного учреждения «Отдел образования Тимирязев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ой области «акимата Тимирязевского района Северо-Казахстанской области»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имирязев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Комсомольско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лица Комсомольская, 14                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«Акбот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 коммунальном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государственном учреждении  «Ленинская средняя школа Тимирязевского района» государственного учреждения «Отдел образования Тимирязев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ой области «акимата Тимирязевского района Северо-Казахстанской области»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имирязевский  район, село Ленинское, улица Лесная, 36  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«Карлыгаш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 коммунальном государственном учреждении «Мичуринская средняя школа Тимирязевского района» государственного учреждения «Отдел образования Тимирязев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ой области «акимата Тимирязевского района Северо-Казахстанской области»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имирязевский  район,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Мичурино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лица Муканова, 17            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«Гаухар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 коммунальном государственном учреждении «Москворецкая средняя школа Тимирязевского района» государственного учреждения «Отдел образования Тимирязев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ой области «акимата Тимирязевского района Северо-Казахстанской области»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,  Тимирязевский  район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Москворецко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лица Школьная, 16                      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«Еркемай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 коммунальном государственном учреждении  «Сулы-станционая основная  школа Тимирязевского района» государственного учреждения «Отдел образования Тимирязев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ой области «акимата Тимирязевского района Северо-Казахстанской области»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имирязевский  район,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танция Суллы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лица Школьная, 22   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«Карлыгаш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 коммунальном государственном учреждении «Степная средняя школа Тимирязевского района» государственного учреждения «Отдел образования Тимирязев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ой области «акимата Тимирязевского района Северо-Казахстанской области»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имирязевский 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Степно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лица Элеваторная, 5а           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«Тан-Шолпан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 коммунальном государственном учреждении  «Тимирязевская общеобразовательная школа - гимназия имени Сабита Муканова» государственного учреждения «Отдел образования Тимирязев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ой области «акимата Тимирязевского района Северо-Казахстанской области»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имирязевский 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Тимирязево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лица Букетова, 24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«Айналайн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 коммунальном государственном учреждении   «Хмельницкая средняя школа Тимирязевского района» государственного учреждения «Отдел образования Тимирязев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ой области «акимата Тимирязев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ой области»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имирязевский  район,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Хмельницко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лица Комсомольская,12             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«Акку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 коммунальном государственном учреждении  «Целинная начальная школа Тимирязевского района» государственного учрежден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«Отдел образования Тимирязев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ой области «акимата Тимирязев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ой области»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,  Тимирязевский  район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Целинно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лица Школьная, 8/1 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«Айголек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 коммунальном государственном учреждении  «Сулы-элеваторная основная школа Тимирязевского района» государственного учреждения «Отдел образования Тимирязевского района Северо-Казахстанской области «акимата Тимирязев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ой области»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имирязевский 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ло Тимирязево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лица Североморская, 36               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оммунальное государственное казенное предприятие  «Ясли-сад «Радуга» акимата Тимирязев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имирязевский 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Тимирязево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Валиханова, 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«Еркемай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 коммунальном государственном учреждении  «Тимирязевская казахская общеобразовательная школа-интернат  Тимирязевского района Северо-Казахстанской области «государственного учреждения «Отдел образования Тимирязев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ой области «акимата Тимирязевского района Северо-Казахстанской области»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 Тимирязевский 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Тимирязево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лица Жумабаева,10             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алихановский райо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</w:t>
            </w:r>
            <w:r>
              <w:rPr>
                <w:rFonts w:ascii="Times New Roman" w:hAnsi="Times New Roman"/>
                <w:sz w:val="20"/>
                <w:szCs w:val="20"/>
              </w:rPr>
              <w:t>-центр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Еркетай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»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коммунальном государственном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 учрежден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«Ельтайска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 средняя школа»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Уалиханов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Коктере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</w:t>
            </w:r>
            <w:r>
              <w:rPr>
                <w:rFonts w:ascii="Times New Roman" w:hAnsi="Times New Roman"/>
                <w:sz w:val="20"/>
                <w:szCs w:val="20"/>
              </w:rPr>
              <w:t>-центр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Балапан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»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коммунальном государственном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 учреждении «Тельжанска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 средняя школа»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Уалиханов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Тельжан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</w:t>
            </w:r>
            <w:r>
              <w:rPr>
                <w:rFonts w:ascii="Times New Roman" w:hAnsi="Times New Roman"/>
                <w:sz w:val="20"/>
                <w:szCs w:val="20"/>
              </w:rPr>
              <w:t>-центр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Балапан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»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коммунальном государственном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 учреждении «Жаскайратска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 средняя школа»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Уалиханов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Жаскайра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</w:t>
            </w:r>
            <w:r>
              <w:rPr>
                <w:rFonts w:ascii="Times New Roman" w:hAnsi="Times New Roman"/>
                <w:sz w:val="20"/>
                <w:szCs w:val="20"/>
              </w:rPr>
              <w:t>-центр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Гулдерай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»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коммунальном государственном  учреждении «Берекинска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 средняя школа»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Уалихановский район, село Береке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</w:t>
            </w:r>
            <w:r>
              <w:rPr>
                <w:rFonts w:ascii="Times New Roman" w:hAnsi="Times New Roman"/>
                <w:sz w:val="20"/>
                <w:szCs w:val="20"/>
              </w:rPr>
              <w:t>-центр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Айголек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»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коммунальном государственном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 учреждении «Жамбылска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 сред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я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школ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а»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Уалиханов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Жамбы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</w:t>
            </w:r>
            <w:r>
              <w:rPr>
                <w:rFonts w:ascii="Times New Roman" w:hAnsi="Times New Roman"/>
                <w:sz w:val="20"/>
                <w:szCs w:val="20"/>
              </w:rPr>
              <w:t>-центр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Балапан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»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коммунальном государственном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 учреждении «Кайратска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 сред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я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школ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а»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, Уалихановский район, село Кайра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</w:t>
            </w:r>
            <w:r>
              <w:rPr>
                <w:rFonts w:ascii="Times New Roman" w:hAnsi="Times New Roman"/>
                <w:sz w:val="20"/>
                <w:szCs w:val="20"/>
              </w:rPr>
              <w:t>-центр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Нур</w:t>
            </w:r>
            <w:r>
              <w:rPr>
                <w:rFonts w:ascii="Times New Roman" w:hAnsi="Times New Roman"/>
                <w:sz w:val="20"/>
                <w:szCs w:val="20"/>
              </w:rPr>
              <w:t>»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коммунальном государственном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 учреждении «Каратальска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 сред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я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школ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а»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Уалиханов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Каратал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</w:t>
            </w:r>
            <w:r>
              <w:rPr>
                <w:rFonts w:ascii="Times New Roman" w:hAnsi="Times New Roman"/>
                <w:sz w:val="20"/>
                <w:szCs w:val="20"/>
              </w:rPr>
              <w:t>-центр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Карлыгаш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»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коммунальном государственном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 учреждении «Бидаикска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 сред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я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школ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а»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Уалихановский район, село Бидаик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</w:t>
            </w:r>
            <w:r>
              <w:rPr>
                <w:rFonts w:ascii="Times New Roman" w:hAnsi="Times New Roman"/>
                <w:sz w:val="20"/>
                <w:szCs w:val="20"/>
              </w:rPr>
              <w:t>-центр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Балбулак</w:t>
            </w:r>
            <w:r>
              <w:rPr>
                <w:rFonts w:ascii="Times New Roman" w:hAnsi="Times New Roman"/>
                <w:sz w:val="20"/>
                <w:szCs w:val="20"/>
              </w:rPr>
              <w:t>»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коммунальном государственном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 учреждении «Кобенсайска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 сред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я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школ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Уалиханов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Кобенсай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-центр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Акку</w:t>
            </w:r>
            <w:r>
              <w:rPr>
                <w:rFonts w:ascii="Times New Roman" w:hAnsi="Times New Roman"/>
                <w:sz w:val="20"/>
                <w:szCs w:val="20"/>
              </w:rPr>
              <w:t>»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коммунальном государственном  учреждении «Каратерекска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 сред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я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школ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а»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 Уалиханов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Каратере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</w:t>
            </w:r>
            <w:r>
              <w:rPr>
                <w:rFonts w:ascii="Times New Roman" w:hAnsi="Times New Roman"/>
                <w:sz w:val="20"/>
                <w:szCs w:val="20"/>
              </w:rPr>
              <w:t>-центр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Бүлдірішін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»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коммунальном государственном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«Чеховска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  сред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я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школ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а»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Уалиханов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ло Акбулак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-центр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Балбобек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коммунальном государственном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 учреждени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«Мортыкска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сред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я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школ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а»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, Уалихановский район, село Морту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</w:t>
            </w:r>
            <w:r>
              <w:rPr>
                <w:rFonts w:ascii="Times New Roman" w:hAnsi="Times New Roman"/>
                <w:sz w:val="20"/>
                <w:szCs w:val="20"/>
              </w:rPr>
              <w:t>-центр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Айналайын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»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коммунальном государственном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 учреждении «Шагирсайска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сред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я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школ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Уалиханов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Кузекса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</w:t>
            </w:r>
            <w:r>
              <w:rPr>
                <w:rFonts w:ascii="Times New Roman" w:hAnsi="Times New Roman"/>
                <w:sz w:val="20"/>
                <w:szCs w:val="20"/>
              </w:rPr>
              <w:t>-центр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Арай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коммунальном государственном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 учреждении «Актуесайска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сред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я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школ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а»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, Уалихановский район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село Актуеса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-центр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Балапан</w:t>
            </w:r>
            <w:r>
              <w:rPr>
                <w:rFonts w:ascii="Times New Roman" w:hAnsi="Times New Roman"/>
                <w:sz w:val="20"/>
                <w:szCs w:val="20"/>
              </w:rPr>
              <w:t>»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коммунальном государственном  учреждении «Кишкенекольска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  сред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я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школ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№ 2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»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Уалиханов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Кишкенеколь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Мира, 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</w:t>
            </w:r>
            <w:r>
              <w:rPr>
                <w:rFonts w:ascii="Times New Roman" w:hAnsi="Times New Roman"/>
                <w:sz w:val="20"/>
                <w:szCs w:val="20"/>
              </w:rPr>
              <w:t>-центр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Еркетай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коммунальном государственном  учреждении «Ундурусска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сред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я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школ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а»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Уалиханов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Ундру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</w:t>
            </w:r>
            <w:r>
              <w:rPr>
                <w:rFonts w:ascii="Times New Roman" w:hAnsi="Times New Roman"/>
                <w:sz w:val="20"/>
                <w:szCs w:val="20"/>
              </w:rPr>
              <w:t>-центр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Балапан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»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коммунальном государственном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 учреждении «Озерновска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сред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я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школ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а»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Уалиханов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Тлеуса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Балбулак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» при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коммунальном государственном  учреждени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«С</w:t>
            </w:r>
            <w:r>
              <w:rPr>
                <w:rFonts w:ascii="Times New Roman" w:hAnsi="Times New Roman"/>
                <w:sz w:val="20"/>
                <w:szCs w:val="20"/>
              </w:rPr>
              <w:t>ред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я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школ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имени Магжана </w:t>
            </w:r>
            <w:r>
              <w:rPr>
                <w:rFonts w:ascii="Times New Roman" w:hAnsi="Times New Roman"/>
                <w:sz w:val="20"/>
                <w:szCs w:val="20"/>
              </w:rPr>
              <w:t>Жумабаева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»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 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Уалиханов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Молодая Гвард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</w:t>
            </w:r>
            <w:r>
              <w:rPr>
                <w:rFonts w:ascii="Times New Roman" w:hAnsi="Times New Roman"/>
                <w:sz w:val="20"/>
                <w:szCs w:val="20"/>
              </w:rPr>
              <w:t>-центр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Айголек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коммунальном государственном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 учреждении «</w:t>
            </w:r>
            <w:r>
              <w:rPr>
                <w:rFonts w:ascii="Times New Roman" w:hAnsi="Times New Roman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уэзовска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 сред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я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школ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а»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Уалиханов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Кулыкол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-центр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«Акбот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 коммунальном государственном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 учреждении «</w:t>
            </w:r>
            <w:r>
              <w:rPr>
                <w:rFonts w:ascii="Times New Roman" w:hAnsi="Times New Roman"/>
                <w:sz w:val="20"/>
                <w:szCs w:val="20"/>
              </w:rPr>
              <w:t>Аккудукск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а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 сред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я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школ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а»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Уалиханов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Аккуды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-центр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«Еркетай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коммунальном государственном  учреждении «</w:t>
            </w:r>
            <w:r>
              <w:rPr>
                <w:rFonts w:ascii="Times New Roman" w:hAnsi="Times New Roman"/>
                <w:sz w:val="20"/>
                <w:szCs w:val="20"/>
              </w:rPr>
              <w:t>Карашиликск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а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основ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а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школ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а»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Уалиханов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Карашили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-центр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Балбулак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коммунальном государственном  учреждении «Черниговска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средня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школ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Уалиханов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К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ондыба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оммунальное государственное казённое предприяти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«Ясли-сад «Балдаурен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Уалиханов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Кишкенеколь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улица Маликова, 72/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Коммунальное государственное казённое предприяти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«Ясли-сад «Куншуак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Уалиханов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Кишкенеколь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ереулок Островского,18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Шал акы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Арман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при  коммунальном </w:t>
            </w:r>
            <w:r>
              <w:rPr>
                <w:rFonts w:ascii="Times New Roman" w:hAnsi="Times New Roman"/>
                <w:sz w:val="20"/>
                <w:szCs w:val="20"/>
              </w:rPr>
              <w:t>государственном учреждении «Акан-Баракская средняя школа района Шал акын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Шал акына, село Акан-Бара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Балдырган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при  коммунальном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государственном учреждении «Афанасьевска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редняя школа района Шал акын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айон Шал акын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Афанасьев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Балаус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при  коммунальном </w:t>
            </w:r>
            <w:r>
              <w:rPr>
                <w:rFonts w:ascii="Times New Roman" w:hAnsi="Times New Roman"/>
                <w:sz w:val="20"/>
                <w:szCs w:val="20"/>
              </w:rPr>
              <w:t>государственном учреждении «Жанажолская средняя школа имени  Малдыбаев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Шал акына, село Жанажо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Айналайын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при  коммунальном </w:t>
            </w:r>
            <w:r>
              <w:rPr>
                <w:rFonts w:ascii="Times New Roman" w:hAnsi="Times New Roman"/>
                <w:sz w:val="20"/>
                <w:szCs w:val="20"/>
              </w:rPr>
              <w:t>государственном учреждении «Казахская  средняя школа района Шал акын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айон Шал акын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род Сергеевк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М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лдыбаева, 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Балдаурен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при  коммунальном </w:t>
            </w:r>
            <w:r>
              <w:rPr>
                <w:rFonts w:ascii="Times New Roman" w:hAnsi="Times New Roman"/>
                <w:sz w:val="20"/>
                <w:szCs w:val="20"/>
              </w:rPr>
              <w:t>государственном учреждении «Каратальская средняя школа района Шал акын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Шал акына, село Карата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Айналайын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при  коммунальном </w:t>
            </w:r>
            <w:r>
              <w:rPr>
                <w:rFonts w:ascii="Times New Roman" w:hAnsi="Times New Roman"/>
                <w:sz w:val="20"/>
                <w:szCs w:val="20"/>
              </w:rPr>
              <w:t>государственном учреждении «Кенесовская средняя школа района Шал акын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Шал акына, село Кене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Жулдыз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при  коммунальном </w:t>
            </w:r>
            <w:r>
              <w:rPr>
                <w:rFonts w:ascii="Times New Roman" w:hAnsi="Times New Roman"/>
                <w:sz w:val="20"/>
                <w:szCs w:val="20"/>
              </w:rPr>
              <w:t>государственном учреждении «Крещенская средняя школа района Шал акын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Шал акына, село Крещен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Балбобек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при  коммунальном </w:t>
            </w:r>
            <w:r>
              <w:rPr>
                <w:rFonts w:ascii="Times New Roman" w:hAnsi="Times New Roman"/>
                <w:sz w:val="20"/>
                <w:szCs w:val="20"/>
              </w:rPr>
              <w:t>государственном учреждении «Кривощековская средняя школа района Шал акын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айон Шал акын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Кривощеков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«Айналайын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при  коммунальном </w:t>
            </w:r>
            <w:r>
              <w:rPr>
                <w:rFonts w:ascii="Times New Roman" w:hAnsi="Times New Roman"/>
                <w:sz w:val="20"/>
                <w:szCs w:val="20"/>
              </w:rPr>
              <w:t>государственном учреждении «Новопокровская средняя школа района Шал акын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айон Шал акын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о Новопокров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Балдәурен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при  коммунальном </w:t>
            </w:r>
            <w:r>
              <w:rPr>
                <w:rFonts w:ascii="Times New Roman" w:hAnsi="Times New Roman"/>
                <w:sz w:val="20"/>
                <w:szCs w:val="20"/>
              </w:rPr>
              <w:t>государственном учреждении «Октябрьская средняя школа района Шал акын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Шал акына, село Узынжа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Балдәурен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при  коммунальном </w:t>
            </w:r>
            <w:r>
              <w:rPr>
                <w:rFonts w:ascii="Times New Roman" w:hAnsi="Times New Roman"/>
                <w:sz w:val="20"/>
                <w:szCs w:val="20"/>
              </w:rPr>
              <w:t>государственном учреждении «Приишимская средняя школа района Шал акын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Шал акына, сел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Повозочное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Балдырган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при  коммунальном </w:t>
            </w:r>
            <w:r>
              <w:rPr>
                <w:rFonts w:ascii="Times New Roman" w:hAnsi="Times New Roman"/>
                <w:sz w:val="20"/>
                <w:szCs w:val="20"/>
              </w:rPr>
              <w:t>государственном учреждении «Семипольская средняя школа района Шал акын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Шал акына, сел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Семиполка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Айналайын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при  коммунальном </w:t>
            </w:r>
            <w:r>
              <w:rPr>
                <w:rFonts w:ascii="Times New Roman" w:hAnsi="Times New Roman"/>
                <w:sz w:val="20"/>
                <w:szCs w:val="20"/>
              </w:rPr>
              <w:t>государственном учреждении «Сухорабовская средняя школа района Шал акын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айон Шал акын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ело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Сухорабов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«Балаус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при коммунальном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государственном учреждении «средняя школ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мени М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. </w:t>
            </w:r>
            <w:r>
              <w:rPr>
                <w:rFonts w:ascii="Times New Roman" w:hAnsi="Times New Roman"/>
                <w:sz w:val="20"/>
                <w:szCs w:val="20"/>
              </w:rPr>
              <w:t>Ахметбеков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айон Шал акына,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село Ибраево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И</w:t>
            </w:r>
            <w:r>
              <w:rPr>
                <w:rFonts w:ascii="Times New Roman" w:hAnsi="Times New Roman"/>
                <w:sz w:val="20"/>
                <w:szCs w:val="20"/>
              </w:rPr>
              <w:t>браев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а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Тамшы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при  коммунальном </w:t>
            </w:r>
            <w:r>
              <w:rPr>
                <w:rFonts w:ascii="Times New Roman" w:hAnsi="Times New Roman"/>
                <w:sz w:val="20"/>
                <w:szCs w:val="20"/>
              </w:rPr>
              <w:t>государственном учреждении «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ш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кола-гимназ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мени академика Е. Букетов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Шал акына, г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ород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Сергеевка, улица Победы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,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2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Айголек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при  коммунальном </w:t>
            </w:r>
            <w:r>
              <w:rPr>
                <w:rFonts w:ascii="Times New Roman" w:hAnsi="Times New Roman"/>
                <w:sz w:val="20"/>
                <w:szCs w:val="20"/>
              </w:rPr>
              <w:t>государственном учреждении «Аксуская основная школа района Шал акын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Шал акына, село Акс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Мини-центр «Бүлдіршін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при коммунальном </w:t>
            </w:r>
            <w:r>
              <w:rPr>
                <w:rFonts w:ascii="Times New Roman" w:hAnsi="Times New Roman"/>
                <w:sz w:val="20"/>
                <w:szCs w:val="20"/>
              </w:rPr>
              <w:t>государственном учреждении «Алкаагашская основная школа района Шал акын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Шал акына, с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ело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Алка-агаш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Балдаурен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</w:t>
            </w:r>
            <w:r>
              <w:rPr>
                <w:rFonts w:ascii="Times New Roman" w:hAnsi="Times New Roman"/>
                <w:sz w:val="20"/>
                <w:szCs w:val="20"/>
              </w:rPr>
              <w:t>государственном учреждении «Балуанская основная школа имени Саутбеков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-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Казахстанская область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Шал акына, сел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Балуан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Шапагат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при  коммунальном </w:t>
            </w:r>
            <w:r>
              <w:rPr>
                <w:rFonts w:ascii="Times New Roman" w:hAnsi="Times New Roman"/>
                <w:sz w:val="20"/>
                <w:szCs w:val="20"/>
              </w:rPr>
              <w:t>государственном учреждении «Бирликская основная школа района Шал акын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Шал акына,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ело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Берли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Кобелек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при  коммунальном </w:t>
            </w:r>
            <w:r>
              <w:rPr>
                <w:rFonts w:ascii="Times New Roman" w:hAnsi="Times New Roman"/>
                <w:sz w:val="20"/>
                <w:szCs w:val="20"/>
              </w:rPr>
              <w:t>государственном учреждении «Городецкая основная школа района Шал акын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-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Казахстанская область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Шал акына,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сел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Городецко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Еркетай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при  коммунальном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государственном учреждении «Енбекская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начальна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школа района Шал акын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-</w:t>
            </w:r>
            <w:r>
              <w:rPr>
                <w:rFonts w:ascii="Times New Roman" w:hAnsi="Times New Roman"/>
                <w:sz w:val="20"/>
                <w:szCs w:val="20"/>
              </w:rPr>
              <w:t>Казахстанская область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Шал акына, с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ело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Енбе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Балбобек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при  коммунальном </w:t>
            </w:r>
            <w:r>
              <w:rPr>
                <w:rFonts w:ascii="Times New Roman" w:hAnsi="Times New Roman"/>
                <w:sz w:val="20"/>
                <w:szCs w:val="20"/>
              </w:rPr>
              <w:t>государственном учреждении «Жалтырская основная школа района Шал акын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Шал акына,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ело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Жалты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Ақбот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при  коммунальном </w:t>
            </w:r>
            <w:r>
              <w:rPr>
                <w:rFonts w:ascii="Times New Roman" w:hAnsi="Times New Roman"/>
                <w:sz w:val="20"/>
                <w:szCs w:val="20"/>
              </w:rPr>
              <w:t>государственном учреждении «Куприяновская основная школа района Шал акын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айон Шал акын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ело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Куприянов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Ұшқын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при  коммунальном </w:t>
            </w:r>
            <w:r>
              <w:rPr>
                <w:rFonts w:ascii="Times New Roman" w:hAnsi="Times New Roman"/>
                <w:sz w:val="20"/>
                <w:szCs w:val="20"/>
              </w:rPr>
              <w:t>государственном учреждении «Ольгинская основная школа района Шал акын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Шал акына, с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ело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Ольгин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Кобелек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при  коммунальном </w:t>
            </w:r>
            <w:r>
              <w:rPr>
                <w:rFonts w:ascii="Times New Roman" w:hAnsi="Times New Roman"/>
                <w:sz w:val="20"/>
                <w:szCs w:val="20"/>
              </w:rPr>
              <w:t>государственном учреждении «Астаганская основная школа района Шал акын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-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Казахстанская область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Шал акына, сел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Астаган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улица Школьная,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Куанамын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при  коммунальном </w:t>
            </w:r>
            <w:r>
              <w:rPr>
                <w:rFonts w:ascii="Times New Roman" w:hAnsi="Times New Roman"/>
                <w:sz w:val="20"/>
                <w:szCs w:val="20"/>
              </w:rPr>
              <w:t>государственном учреждении «Садовская основная школа района Шал акын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Шал акына, с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ело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Садовка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улица Ж. Жабаева, 1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Балбобек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при  коммунальном </w:t>
            </w:r>
            <w:r>
              <w:rPr>
                <w:rFonts w:ascii="Times New Roman" w:hAnsi="Times New Roman"/>
                <w:sz w:val="20"/>
                <w:szCs w:val="20"/>
              </w:rPr>
              <w:t>государственном учреждении «Социальская основная школа района Шал акын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Шал акына,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ело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Социа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Балапан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при  коммунальном </w:t>
            </w:r>
            <w:r>
              <w:rPr>
                <w:rFonts w:ascii="Times New Roman" w:hAnsi="Times New Roman"/>
                <w:sz w:val="20"/>
                <w:szCs w:val="20"/>
              </w:rPr>
              <w:t>государственном учреждении «Ступинская основная школа района Шал акы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-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Казахстанская область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Шал акына,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сел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Ступинк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Еркетай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при  коммунальном </w:t>
            </w:r>
            <w:r>
              <w:rPr>
                <w:rFonts w:ascii="Times New Roman" w:hAnsi="Times New Roman"/>
                <w:sz w:val="20"/>
                <w:szCs w:val="20"/>
              </w:rPr>
              <w:t>государственном учреждении «Мергенская основная школа района Шал акын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-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Казахстанская область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Шал акына, улица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Мерге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Арман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при  коммунальном </w:t>
            </w:r>
            <w:r>
              <w:rPr>
                <w:rFonts w:ascii="Times New Roman" w:hAnsi="Times New Roman"/>
                <w:sz w:val="20"/>
                <w:szCs w:val="20"/>
              </w:rPr>
              <w:t>государственном учреждении «Белоградовская начальная  школа района Шал акын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айон Шал акын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ело </w:t>
            </w:r>
            <w:r>
              <w:rPr>
                <w:rFonts w:ascii="Times New Roman" w:hAnsi="Times New Roman"/>
                <w:sz w:val="20"/>
                <w:szCs w:val="20"/>
              </w:rPr>
              <w:t>Белоградов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Айголек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при  коммунальном </w:t>
            </w:r>
            <w:r>
              <w:rPr>
                <w:rFonts w:ascii="Times New Roman" w:hAnsi="Times New Roman"/>
                <w:sz w:val="20"/>
                <w:szCs w:val="20"/>
              </w:rPr>
              <w:t>государственном учреждении «Двойниковская начальная  школа района Шал акын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Шал акына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,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с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ело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Двойник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Болашақ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при  коммунальном </w:t>
            </w:r>
            <w:r>
              <w:rPr>
                <w:rFonts w:ascii="Times New Roman" w:hAnsi="Times New Roman"/>
                <w:sz w:val="20"/>
                <w:szCs w:val="20"/>
              </w:rPr>
              <w:t>государственном учреждении «Жанасуская начальная  школа района Шал акын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Шал акына, село Жанас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Айголек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при  коммунальном </w:t>
            </w:r>
            <w:r>
              <w:rPr>
                <w:rFonts w:ascii="Times New Roman" w:hAnsi="Times New Roman"/>
                <w:sz w:val="20"/>
                <w:szCs w:val="20"/>
              </w:rPr>
              <w:t>государственном учреждении «Жанаталапская начальная  школа района Шал акын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-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Казахстанская область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Шал акына, село Жанаталап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Балапан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при  коммунальном </w:t>
            </w:r>
            <w:r>
              <w:rPr>
                <w:rFonts w:ascii="Times New Roman" w:hAnsi="Times New Roman"/>
                <w:sz w:val="20"/>
                <w:szCs w:val="20"/>
              </w:rPr>
              <w:t>государственном учреждении «Коктерекская начальная  школа района Шал акын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Шал акына, село Коктере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Балдырган» при  коммунальном </w:t>
            </w:r>
            <w:r>
              <w:rPr>
                <w:rFonts w:ascii="Times New Roman" w:hAnsi="Times New Roman"/>
                <w:sz w:val="20"/>
                <w:szCs w:val="20"/>
              </w:rPr>
              <w:t>государственном учреждении «Лесхозная начальная  школа района Шал акын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Шал акына, село Ровно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Айголек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при  коммунальном </w:t>
            </w:r>
            <w:r>
              <w:rPr>
                <w:rFonts w:ascii="Times New Roman" w:hAnsi="Times New Roman"/>
                <w:sz w:val="20"/>
                <w:szCs w:val="20"/>
              </w:rPr>
              <w:t>государственном учреждении «Минеевская начальная  школа района Шал акын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-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Казахстанская область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йон Шал акына, село Мине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«Балапан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при  коммунальн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государственном учреждении «Рясинская начальная  школа района Шал акын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айон Шал акына, село Рясинка  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род Петропавловс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ини-центр при коммунальном государственном учреждении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«Средняя школа № 2»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государственного учреждения «Отдел образования города Петропавловска» акимата города Петропавловска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,</w:t>
            </w:r>
          </w:p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род  Петропавловск, </w:t>
            </w:r>
          </w:p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Интернациональная, 1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ини-центр при коммунальном государственном учреждении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«Средняя школа № 4»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государственного учреждения «Отдел образования города Петропавловска» акимата города Петропавловска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,</w:t>
            </w:r>
          </w:p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род  Петропавловск, </w:t>
            </w:r>
          </w:p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Мира, 27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ини-центр при коммунальном государственном учреждении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«Средняя школа № 5»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государственного учреждения «Отдел образования города Петропавловска» акимата города Петропавловска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,</w:t>
            </w:r>
          </w:p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род  Петропавловск, </w:t>
            </w:r>
          </w:p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Мира, 19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при коммунальном государственном учреждении «Средняя школа № 7» государственного учреждения «Отдел образования города Петропавловска» акимата города Петропавловска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,</w:t>
            </w:r>
          </w:p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род  Петропавловск, </w:t>
            </w:r>
          </w:p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Мира, 8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ини-центр при коммунальном государственном учреждении «Средняя школа – комплекс эстетического воспитания № 8» государственного учреждения «Отдел образования города Петропавловска» акимата города Петропавловска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,</w:t>
            </w:r>
          </w:p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род  Петропавловск, </w:t>
            </w:r>
          </w:p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Мира, 16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ини-центр при коммунальном государственном учреждении </w:t>
            </w:r>
            <w:r>
              <w:rPr>
                <w:rFonts w:ascii="Times New Roman" w:hAnsi="Times New Roman"/>
                <w:sz w:val="20"/>
                <w:szCs w:val="20"/>
              </w:rPr>
              <w:t>«Средняя школа №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9»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государственного учреждения «Отдел образования города Петропавловска» акимата города Петропавловска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,</w:t>
            </w:r>
          </w:p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род  Петропавловск, </w:t>
            </w:r>
          </w:p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Победы, 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ини-центр при коммунальном государственном учреждении «Средняя школа № 10» государственного учреждения «Отдел образования города Петропавловска» акимата города Петропавловска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,</w:t>
            </w:r>
          </w:p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род  Петропавловск, </w:t>
            </w:r>
          </w:p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улица Горького, 16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ини-центр при коммунальном государственном учреждении «Средняя школа № 12» государственного учреждения «Отдел образования города Петропавловска» акимата города Петропавловск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,</w:t>
            </w:r>
          </w:p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род  Петропавловск, </w:t>
            </w:r>
          </w:p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Рыжова, 5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ини-центр при коммунальном государственном учреждении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«Средняя школа № 13»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государственного учреждения «Отдел образования города Петропавловска» акимата города Петропавловск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,</w:t>
            </w:r>
          </w:p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род  Петропавловск, </w:t>
            </w:r>
          </w:p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1-я Заречная, 5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ини-центр при коммунальном государственном учреждении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«Средняя школа  – комплекс национального возрождения  № 17»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государственного учреждения «Отдел образования города Петропавловска» акимата города Петропавловска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,</w:t>
            </w:r>
          </w:p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род  Петропавловск, </w:t>
            </w:r>
          </w:p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Егемен Казахстана, 2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ини-центр при коммунальном государственном учреждении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«Средняя школа № 20 имени Жумабека Ташенова»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государственного учреждения «Отдел образования города Петропавловска» акимата города Петропавловск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,</w:t>
            </w:r>
          </w:p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род  Петропавловск, </w:t>
            </w:r>
          </w:p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Сатпаева, 3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ини-центр при коммунальном государственном учреждении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«Средняя школа № 23»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государственного учреждения «Отдел образования города Петропавловска» акимата города Петропавловска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,</w:t>
            </w:r>
          </w:p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род  Петропавловск, </w:t>
            </w:r>
          </w:p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Мира, 27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ини-центр при коммунальном государственном учреждении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«Школа – детский сад № 26»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государственного учреждения «Отдел образования города Петропавловска» акимата города Петропавловск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,</w:t>
            </w:r>
          </w:p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род  Петропавловск, </w:t>
            </w:r>
          </w:p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Московская, 1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ини-центр при коммунальном государственном учреждении </w:t>
            </w:r>
            <w:r>
              <w:rPr>
                <w:rFonts w:ascii="Times New Roman" w:hAnsi="Times New Roman"/>
                <w:sz w:val="20"/>
                <w:szCs w:val="20"/>
              </w:rPr>
              <w:t>«Средняя школа № 32»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государственного учреждения «Отдел образования города Петропавловска» акимата города Петропавловск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,</w:t>
            </w:r>
          </w:p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род  Петропавловск, </w:t>
            </w:r>
          </w:p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Кошукова, 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-центр при государственном учрежденим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«Средняя школа № 42» государственного учреждения «Отдел образования города Петропавловска» акимата города Петропавловск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,</w:t>
            </w:r>
          </w:p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род  Петропавловск, </w:t>
            </w:r>
          </w:p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Лазутина, 2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Мини-центр при коммунальном государственном учреждении </w:t>
            </w:r>
            <w:r>
              <w:rPr>
                <w:rFonts w:ascii="Times New Roman" w:hAnsi="Times New Roman"/>
                <w:sz w:val="20"/>
                <w:szCs w:val="20"/>
              </w:rPr>
              <w:t>«Средняя школа   № 43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имени Габита Мусрепова» государственного учреждения «Отдел образования города Петропавловска» акимата города Петропавловск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,</w:t>
            </w:r>
          </w:p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род  Петропавловск, </w:t>
            </w:r>
          </w:p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Новая, 1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ини-центр при коммунальном государственном учреждении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«Средняя школа №44»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государственного учреждения «Отдел образования города Петропавловска» акимата города Петропавловск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,</w:t>
            </w:r>
          </w:p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род  Петропавловск, </w:t>
            </w:r>
          </w:p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Караванная, 14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ини-центр при коммунальном государственном учреждении «К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азахская школа-гимназия»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государственного учреждения «Отдел образования города Петропавловска» акимата города Петропавловск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,</w:t>
            </w:r>
          </w:p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род  Петропавловск, </w:t>
            </w:r>
          </w:p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Мира, 327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Г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ини-центр при коммунальном государственном учреждении «О</w:t>
            </w:r>
            <w:r>
              <w:rPr>
                <w:rFonts w:ascii="Times New Roman" w:hAnsi="Times New Roman"/>
                <w:sz w:val="20"/>
                <w:szCs w:val="20"/>
              </w:rPr>
              <w:t>бщеобразовательная школа-интернат № 1»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государственного учреждения «Отдел образования города Петропавловска» акимата города Петропавловск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,</w:t>
            </w:r>
          </w:p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род  Петропавловск, </w:t>
            </w:r>
          </w:p>
          <w:p>
            <w:pPr>
              <w:pStyle w:val="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Панфилова, 25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сударственное коммунальное казенное предприятие «Ясли-сад «Айгөлек»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государственного учреждения «Отдел образования города Петропавловска» акимата города Петропавловска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город Петропавловск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Алтынсарина, 23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сударственное коммунальное казенное предприятие «Ясли-сад «Ақ бота»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государственного учреждения «Отдел образования города Петропавловска» акимата города Петропавловска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, город Петропавловск, улица Победы, 14б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сударственное коммунальное казенное предприятие «Ясли-сад «Ақ Көгершін»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государственного учреждения «Отдел образования города Петропавловска» акимата города Петропавловска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город Петропавловск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Аягана Шажимбаева, 1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сударственное коммунальное казенное предприятие «Ясли-сад «Аленушка»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государственного учреждения «Отдел образования города Петропавловска» акимата города Петропавловска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город Петропавловск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Мира, 20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сударственное коммунальное казенное предприятие «Ясли-сад «Арман»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государственного учреждения «Отдел образования города Петропавловска» акимата города Петропавловска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город Петропавловск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Московская, 3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сударственное коммунальное казенное предприятие «Детский сад «Алтын бесік»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государственного учреждения «Отдел образования города Петропавловска» акимата города Петропавловска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веро-Казахстанская область, город Петропавловск, улица Алтынсарина, 16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сударственное коммунальное казенное предприятие «Ясли-сад «Балапан»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государственного учреждения «Отдел образования города Петропавловска» акимата города Петропавловска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город Петропавловск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Радищева, 2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сударственное коммунальное казенное предприятие «Ясли-сад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«Балдаурен»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осударственного учреждения «Отдел образования города Петропавловска» акимата города Петропавловска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город Петропавловск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Победы, 13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сударственное коммунальное казенное предприятие «Ясли-сад «Балдырган»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государственного  учреждения «Отдел образования города Петропавловска» акимата города Петропавловск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город Петропавловск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Строительная, 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сударственное коммунальное казенное предприятие «Ясли-сад «Болашақ»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государственного учреждения «Отдел образования города Петропавловска» акимата города Петропавловска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город Петропавловск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Сатпаева, 2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сударственное коммунальное казенное предприятие «Ясли-сад «Батыр»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государственного учреждения «Отдел образования города Петропавловска» акимата города Петропавловска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город Петропавловск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Попова,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сударственное коммунальное казенное предприятие «Ясли-сад «Гулливер»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государственного учреждения «Отдел образования города Петропавловска» акимата города Петропавловска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город Петропавловск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Батыр Баяна, 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сударственное коммунальное казенное предприятие «Ясли-сад «Ласточка»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государственного учреждения «Отдел образования города Петропавловска» акимата города Петропавловска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Северо-Казахстанская область, город Петропавловск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улица Ж.Жабаева, 27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сударственное коммунальное казенное предприятие «Ясли-сад «Малыш»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государственного учреждения «Отдел образования города Петропавловска» акимата города Петропавловска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город Петропавловск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Украинская, 23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сударственное коммунальное казенное предприятие «Ясли-сад «Нұрбөбек»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государственного учреждения «Отдел образования города Петропавловска» акимата города Петропавловска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город Петропавловск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Челюскина, 5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сударственное коммунальное казенное предприятие «Ясли-сад «Петушок»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государственного учреждения «Отдел образования города Петропавловска» акимата города Петропавловска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город Петропавловск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Хименко, 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сударственное коммунальное казенное предприятие «Детский сад «Росинка»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государственного учреждения «Отдел образования города Петропавловска» акимата города Петропавловска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город Петропавловск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Ауэзова, 19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сударственное коммунальное казенное предприятие «Ясли-сад «Солнышко»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государственного учреждения «Отдел образования города Петропавловска» акимата города Петропавловска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город Петропавловск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Ауэзова, 15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сударственное коммунальное казенное предприятие «Ясли-сад «Салтанат»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государственного учреждения «Отдел образования города Петропавловска» акимата города Петропавловска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город Петропавловск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Брусиловского, 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сударственное коммунальное казенное предприятие «Ясли-сад «Сауле»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государственного учреждения «Отдел образования города Петропавловска» акимата города Петропавловска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город Петропавловск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Новая, 11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сударственное коммунальное казенное предприятие «Ясли-сад «Снежинка»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государственного учреждения «Отдел образования города Петропавловска» акимата города Петропавловска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город Петропавловск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Батыр Баяна, 22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сударственное коммунальное казенное предприятие «Детский сад «Арай»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государственного учреждения «Отдел образования города Петропавловска» акимата города Петропавловска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город Петропавловск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Театральная, 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сударственное коммунальное казенное предприятие «Детский сад «Балауса»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государственного учреждения «Отдел образования города Петропавловска» акимата города Петропавловска  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город Петропавловск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Казахстанской правды, 3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сударственное коммунальное казенное предприятие «Детский сад «Алпамыс»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>государственного учреждения «Отдел образования города Петропавловска» акимата города Петропавловска  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город Петропавловск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Айыртауская, 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сударственное коммунальное казенное предприятие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«Детский сад «Ивушка» </w:t>
            </w:r>
            <w:r>
              <w:rPr>
                <w:rFonts w:ascii="Times New Roman" w:hAnsi="Times New Roman"/>
                <w:sz w:val="20"/>
                <w:szCs w:val="20"/>
                <w:lang w:val="kk-KZ"/>
              </w:rPr>
              <w:t xml:space="preserve">государственного учреждения «Отдел образования города Петропавловска» акимата города Петропавловска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  <w:lang w:val="kk-KZ"/>
              </w:rPr>
              <w:t>Северо-Казахстан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веро-Казахстанская область, город Петропавловск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kk-KZ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ца Пионерская, 3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285" w:leader="none"/>
        </w:tabs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285" w:leader="none"/>
        </w:tabs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285" w:leader="none"/>
        </w:tabs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sectPr>
          <w:headerReference w:type="default" r:id="rId3"/>
          <w:type w:val="nextPage"/>
          <w:pgSz w:w="11906" w:h="16838"/>
          <w:pgMar w:left="1418" w:right="851" w:gutter="0" w:header="709" w:top="1361" w:footer="0" w:bottom="130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85" w:leader="none"/>
        </w:tabs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9214" w:hanging="0"/>
        <w:jc w:val="both"/>
        <w:rPr>
          <w:rFonts w:ascii="Times New Roman" w:hAnsi="Times New Roman"/>
          <w:sz w:val="20"/>
          <w:szCs w:val="20"/>
        </w:rPr>
      </w:pPr>
      <w:bookmarkStart w:id="0" w:name="_GoBack"/>
      <w:bookmarkEnd w:id="0"/>
      <w:r>
        <w:rPr>
          <w:rFonts w:ascii="Times New Roman" w:hAnsi="Times New Roman"/>
          <w:sz w:val="20"/>
          <w:szCs w:val="20"/>
        </w:rPr>
        <w:t>Приложение 2</w:t>
      </w:r>
    </w:p>
    <w:p>
      <w:pPr>
        <w:pStyle w:val="Normal"/>
        <w:spacing w:lineRule="auto" w:line="240" w:before="0" w:after="0"/>
        <w:ind w:left="9214" w:hanging="0"/>
        <w:jc w:val="both"/>
        <w:rPr>
          <w:rFonts w:ascii="Times New Roman" w:hAnsi="Times New Roman"/>
          <w:spacing w:val="1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к регламенту государственной услуги «Прием документов и зачисление детей в дошкольные организации образова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Web"/>
        <w:tabs>
          <w:tab w:val="clear" w:pos="708"/>
          <w:tab w:val="left" w:pos="7574" w:leader="none"/>
        </w:tabs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Web"/>
        <w:tabs>
          <w:tab w:val="clear" w:pos="708"/>
          <w:tab w:val="left" w:pos="7574" w:leader="none"/>
        </w:tabs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Web"/>
        <w:tabs>
          <w:tab w:val="clear" w:pos="708"/>
          <w:tab w:val="left" w:pos="7574" w:leader="none"/>
        </w:tabs>
        <w:spacing w:before="0" w:after="0"/>
        <w:jc w:val="center"/>
        <w:rPr>
          <w:sz w:val="20"/>
        </w:rPr>
      </w:pPr>
      <w:r>
        <w:rPr>
          <w:sz w:val="20"/>
        </w:rPr>
        <w:t xml:space="preserve">Справочник бизнес-процессов </w:t>
      </w:r>
    </w:p>
    <w:p>
      <w:pPr>
        <w:pStyle w:val="NormalWeb"/>
        <w:tabs>
          <w:tab w:val="clear" w:pos="708"/>
          <w:tab w:val="left" w:pos="7574" w:leader="none"/>
        </w:tabs>
        <w:spacing w:before="0" w:after="0"/>
        <w:jc w:val="center"/>
        <w:rPr>
          <w:sz w:val="20"/>
        </w:rPr>
      </w:pPr>
      <w:r>
        <w:rPr>
          <w:sz w:val="20"/>
        </w:rPr>
        <w:t>оказания государственной услуги через канцелярию услугодателя</w:t>
      </w:r>
    </w:p>
    <w:p>
      <w:pPr>
        <w:pStyle w:val="Normal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Web"/>
        <w:tabs>
          <w:tab w:val="clear" w:pos="708"/>
          <w:tab w:val="left" w:pos="823" w:leader="none"/>
        </w:tabs>
        <w:spacing w:before="0" w:after="0"/>
        <w:rPr>
          <w:sz w:val="2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39395</wp:posOffset>
                </wp:positionH>
                <wp:positionV relativeFrom="paragraph">
                  <wp:posOffset>8255</wp:posOffset>
                </wp:positionV>
                <wp:extent cx="1270000" cy="53213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70080" cy="53208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слугополучатель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85pt;margin-top:0.65pt;width:99.95pt;height:41.85pt;mso-wrap-style:square;v-text-anchor:top-center">
                <v:fill o:detectmouseclick="t" type="solid" color2="black"/>
                <v:stroke color="black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Times New Roman" w:hAnsi="Times New Roman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</w:rPr>
                        <w:t>Услугополучатель</w:t>
                      </w:r>
                    </w:p>
                    <w:p>
                      <w:pPr>
                        <w:pStyle w:val="FrameContents"/>
                        <w:spacing w:before="0" w:after="200"/>
                        <w:rPr>
                          <w:rFonts w:ascii="Times New Roman" w:hAnsi="Times New Roman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509395</wp:posOffset>
                </wp:positionH>
                <wp:positionV relativeFrom="paragraph">
                  <wp:posOffset>8255</wp:posOffset>
                </wp:positionV>
                <wp:extent cx="3016885" cy="53213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016800" cy="53208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ascii="Times New Roman" w:hAnsi="Times New Roman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lang w:val="kk-KZ"/>
                              </w:rPr>
                              <w:t>Канцелярия услугодателя</w:t>
                            </w:r>
                          </w:p>
                        </w:txbxContent>
                      </wps:txbx>
                      <wps:bodyPr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8.85pt;margin-top:0.65pt;width:237.5pt;height:41.85pt;mso-wrap-style:square;v-text-anchor:top-center">
                <v:fill o:detectmouseclick="t" type="solid" color2="black"/>
                <v:stroke color="black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ascii="Times New Roman" w:hAnsi="Times New Roman"/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sz w:val="20"/>
                          <w:lang w:val="kk-KZ"/>
                        </w:rPr>
                        <w:t>Канцелярия услугодателя</w:t>
                      </w:r>
                    </w:p>
                  </w:txbxContent>
                </v:textbox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4526280</wp:posOffset>
                </wp:positionH>
                <wp:positionV relativeFrom="paragraph">
                  <wp:posOffset>8255</wp:posOffset>
                </wp:positionV>
                <wp:extent cx="2232660" cy="53213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232720" cy="53208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2"/>
                                <w:sz w:val="20"/>
                              </w:rPr>
                              <w:t>Р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уководство услугодателя</w:t>
                            </w:r>
                          </w:p>
                        </w:txbxContent>
                      </wps:txbx>
                      <wps:bodyPr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6.4pt;margin-top:0.65pt;width:175.75pt;height:41.85pt;mso-wrap-style:square;v-text-anchor:top-center">
                <v:fill o:detectmouseclick="t" type="solid" color2="black"/>
                <v:stroke color="black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ascii="Times New Roman" w:hAnsi="Times New Roman"/>
                          <w:sz w:val="20"/>
                          <w:szCs w:val="20"/>
                        </w:rPr>
                      </w:pPr>
                      <w:r>
                        <w:rPr>
                          <w:spacing w:val="-2"/>
                          <w:sz w:val="20"/>
                        </w:rPr>
                        <w:t>Р</w:t>
                      </w:r>
                      <w:r>
                        <w:rPr>
                          <w:rFonts w:ascii="Times New Roman" w:hAnsi="Times New Roman"/>
                          <w:spacing w:val="-2"/>
                          <w:sz w:val="20"/>
                          <w:szCs w:val="20"/>
                        </w:rPr>
                        <w:t>уководство услугодателя</w:t>
                      </w:r>
                    </w:p>
                  </w:txbxContent>
                </v:textbox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6758940</wp:posOffset>
                </wp:positionH>
                <wp:positionV relativeFrom="paragraph">
                  <wp:posOffset>8255</wp:posOffset>
                </wp:positionV>
                <wp:extent cx="2455545" cy="53213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455560" cy="53208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5"/>
                                <w:sz w:val="20"/>
                              </w:rPr>
                              <w:t>О</w:t>
                            </w:r>
                            <w:r>
                              <w:rPr>
                                <w:rFonts w:ascii="Times New Roman" w:hAnsi="Times New Roman"/>
                                <w:spacing w:val="5"/>
                                <w:sz w:val="20"/>
                                <w:szCs w:val="20"/>
                              </w:rPr>
                              <w:t>тветственный исполнитель услугодателя</w:t>
                            </w:r>
                          </w:p>
                        </w:txbxContent>
                      </wps:txbx>
                      <wps:bodyPr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2.2pt;margin-top:0.65pt;width:193.3pt;height:41.85pt;mso-wrap-style:square;v-text-anchor:top-center">
                <v:fill o:detectmouseclick="t" type="solid" color2="black"/>
                <v:stroke color="black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ascii="Times New Roman" w:hAnsi="Times New Roman"/>
                          <w:sz w:val="20"/>
                          <w:szCs w:val="20"/>
                        </w:rPr>
                      </w:pPr>
                      <w:r>
                        <w:rPr>
                          <w:spacing w:val="5"/>
                          <w:sz w:val="20"/>
                        </w:rPr>
                        <w:t>О</w:t>
                      </w:r>
                      <w:r>
                        <w:rPr>
                          <w:rFonts w:ascii="Times New Roman" w:hAnsi="Times New Roman"/>
                          <w:spacing w:val="5"/>
                          <w:sz w:val="20"/>
                          <w:szCs w:val="20"/>
                        </w:rPr>
                        <w:t>тветственный исполнитель услугодателя</w:t>
                      </w:r>
                    </w:p>
                  </w:txbxContent>
                </v:textbox>
                <w10:wrap type="none"/>
              </v:roundrect>
            </w:pict>
          </mc:Fallback>
        </mc:AlternateContent>
      </w:r>
      <w:r>
        <w:rPr>
          <w:sz w:val="20"/>
        </w:rPr>
        <w:tab/>
      </w:r>
    </w:p>
    <w:p>
      <w:pPr>
        <w:pStyle w:val="NormalWeb"/>
        <w:jc w:val="right"/>
        <w:rPr>
          <w:sz w:val="20"/>
        </w:rPr>
      </w:pPr>
      <w:r>
        <w:rPr>
          <w:sz w:val="20"/>
        </w:rPr>
      </w:r>
    </w:p>
    <w:p>
      <w:pPr>
        <w:pStyle w:val="NormalWeb"/>
        <w:tabs>
          <w:tab w:val="clear" w:pos="708"/>
          <w:tab w:val="left" w:pos="1964" w:leader="none"/>
          <w:tab w:val="left" w:pos="5218" w:leader="none"/>
          <w:tab w:val="left" w:pos="6134" w:leader="none"/>
          <w:tab w:val="left" w:pos="11370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239395</wp:posOffset>
                </wp:positionH>
                <wp:positionV relativeFrom="paragraph">
                  <wp:posOffset>121285</wp:posOffset>
                </wp:positionV>
                <wp:extent cx="1270000" cy="3287395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270080" cy="328752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85pt;margin-top:9.55pt;width:99.95pt;height:258.8pt;mso-wrap-style:none;v-text-anchor:middle">
                <v:fill o:detectmouseclick="t" type="solid" color2="black"/>
                <v:stroke color="black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1509395</wp:posOffset>
                </wp:positionH>
                <wp:positionV relativeFrom="paragraph">
                  <wp:posOffset>121285</wp:posOffset>
                </wp:positionV>
                <wp:extent cx="3088005" cy="3287395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3088080" cy="328752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8.85pt;margin-top:9.55pt;width:243.1pt;height:258.8pt;mso-wrap-style:square;v-text-anchor:top-center">
                <v:fill o:detectmouseclick="t" type="solid" color2="black"/>
                <v:stroke color="black" joinstyle="round" endcap="flat"/>
                <v:textbox>
                  <w:txbxContent>
                    <w:p>
                      <w:pPr>
                        <w:pStyle w:val="FrameContents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</w:r>
                    </w:p>
                    <w:p>
                      <w:pPr>
                        <w:pStyle w:val="FrameContents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</w:r>
                    </w:p>
                    <w:p>
                      <w:pPr>
                        <w:pStyle w:val="FrameContents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</w:r>
                    </w:p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4597400</wp:posOffset>
                </wp:positionH>
                <wp:positionV relativeFrom="paragraph">
                  <wp:posOffset>121285</wp:posOffset>
                </wp:positionV>
                <wp:extent cx="2161540" cy="3287395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161440" cy="328752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2pt;margin-top:9.55pt;width:170.15pt;height:258.8pt;mso-wrap-style:none;v-text-anchor:middle">
                <v:fill o:detectmouseclick="t" type="solid" color2="black"/>
                <v:stroke color="black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6758940</wp:posOffset>
                </wp:positionH>
                <wp:positionV relativeFrom="paragraph">
                  <wp:posOffset>121285</wp:posOffset>
                </wp:positionV>
                <wp:extent cx="2455545" cy="3287395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455560" cy="328752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2.2pt;margin-top:9.55pt;width:193.3pt;height:258.8pt;mso-wrap-style:none;v-text-anchor:middle">
                <v:fill o:detectmouseclick="t" type="solid" color2="black"/>
                <v:stroke color="black" joinstyle="round" endcap="flat"/>
                <w10:wrap type="none"/>
              </v:roundrect>
            </w:pict>
          </mc:Fallback>
        </mc:AlternateContent>
      </w:r>
      <w:r>
        <w:rPr>
          <w:sz w:val="20"/>
        </w:rPr>
        <w:tab/>
        <w:tab/>
        <w:tab/>
        <w:tab/>
      </w:r>
    </w:p>
    <w:p>
      <w:pPr>
        <w:pStyle w:val="NormalWeb"/>
        <w:jc w:val="right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407035</wp:posOffset>
                </wp:positionH>
                <wp:positionV relativeFrom="paragraph">
                  <wp:posOffset>132715</wp:posOffset>
                </wp:positionV>
                <wp:extent cx="914400" cy="1263015"/>
                <wp:effectExtent l="19050" t="19050" r="1905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914400" cy="1262880"/>
                        </a:xfrm>
                        <a:prstGeom prst="round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32.05pt;margin-top:10.45pt;width:71.95pt;height:99.4pt;mso-wrap-style:none;v-text-anchor:middle">
                <v:fill o:detectmouseclick="t" type="solid" color2="white"/>
                <v:stroke color="#f2f2f2" weight="38160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4709795</wp:posOffset>
                </wp:positionH>
                <wp:positionV relativeFrom="paragraph">
                  <wp:posOffset>132715</wp:posOffset>
                </wp:positionV>
                <wp:extent cx="1918970" cy="12630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12630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hd w:val="clear" w:color="auto" w:fill="FFFFFF"/>
                              <w:tabs>
                                <w:tab w:val="clear" w:pos="708"/>
                                <w:tab w:val="left" w:pos="998" w:leader="none"/>
                              </w:tabs>
                              <w:spacing w:before="12" w:after="200"/>
                              <w:jc w:val="center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0"/>
                                <w:sz w:val="20"/>
                                <w:lang w:val="kk-KZ"/>
                              </w:rPr>
                              <w:t>О</w:t>
                            </w:r>
                            <w:r>
                              <w:rPr>
                                <w:rStyle w:val="S0"/>
                                <w:sz w:val="20"/>
                                <w:szCs w:val="20"/>
                                <w:lang w:val="kk-KZ"/>
                              </w:rPr>
                              <w:t xml:space="preserve">пределяет ответственного исполнителя услугодателя, налагает соответствующую визу и передает пакет документов ответственному исполнителю услугодателя               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(в течение 5 </w:t>
                            </w:r>
                            <w:r>
                              <w:rPr>
                                <w:rStyle w:val="S0"/>
                                <w:sz w:val="20"/>
                                <w:szCs w:val="20"/>
                                <w:lang w:val="kk-KZ"/>
                              </w:rPr>
                              <w:t xml:space="preserve">(пяти) 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минут)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1pt;height:99.45pt;mso-wrap-distance-left:9pt;mso-wrap-distance-right:9pt;mso-wrap-distance-top:0pt;mso-wrap-distance-bottom:0pt;margin-top:10.45pt;mso-position-vertical-relative:text;margin-left:370.85pt;mso-position-horizontal-relative:text">
                <v:textbox>
                  <w:txbxContent>
                    <w:p>
                      <w:pPr>
                        <w:pStyle w:val="FrameContents"/>
                        <w:shd w:val="clear" w:color="auto" w:fill="FFFFFF"/>
                        <w:tabs>
                          <w:tab w:val="clear" w:pos="708"/>
                          <w:tab w:val="left" w:pos="998" w:leader="none"/>
                        </w:tabs>
                        <w:spacing w:before="12" w:after="200"/>
                        <w:jc w:val="center"/>
                        <w:rPr>
                          <w:rFonts w:ascii="Times New Roman" w:hAnsi="Times New Roman"/>
                          <w:sz w:val="20"/>
                          <w:szCs w:val="20"/>
                        </w:rPr>
                      </w:pPr>
                      <w:r>
                        <w:rPr>
                          <w:rStyle w:val="S0"/>
                          <w:sz w:val="20"/>
                          <w:lang w:val="kk-KZ"/>
                        </w:rPr>
                        <w:t>О</w:t>
                      </w:r>
                      <w:r>
                        <w:rPr>
                          <w:rStyle w:val="S0"/>
                          <w:sz w:val="20"/>
                          <w:szCs w:val="20"/>
                          <w:lang w:val="kk-KZ"/>
                        </w:rPr>
                        <w:t xml:space="preserve">пределяет ответственного исполнителя услугодателя, налагает соответствующую визу и передает пакет документов ответственному исполнителю услугодателя               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  <w:szCs w:val="20"/>
                        </w:rPr>
                        <w:t xml:space="preserve"> (в течение 5 </w:t>
                      </w:r>
                      <w:r>
                        <w:rPr>
                          <w:rStyle w:val="S0"/>
                          <w:sz w:val="20"/>
                          <w:szCs w:val="20"/>
                          <w:lang w:val="kk-KZ"/>
                        </w:rPr>
                        <w:t xml:space="preserve">(пяти) 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  <w:szCs w:val="20"/>
                        </w:rPr>
                        <w:t>минут)</w:t>
                      </w:r>
                    </w:p>
                    <w:p>
                      <w:pPr>
                        <w:pStyle w:val="FrameContents"/>
                        <w:spacing w:before="0" w:after="200"/>
                        <w:rPr>
                          <w:rFonts w:ascii="Times New Roman" w:hAnsi="Times New Roman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6937375</wp:posOffset>
                </wp:positionH>
                <wp:positionV relativeFrom="paragraph">
                  <wp:posOffset>182245</wp:posOffset>
                </wp:positionV>
                <wp:extent cx="2125345" cy="269303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26930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0"/>
                                <w:sz w:val="20"/>
                                <w:lang w:val="kk-KZ"/>
                              </w:rPr>
                              <w:t>И</w:t>
                            </w:r>
                            <w:r>
                              <w:rPr>
                                <w:rStyle w:val="S0"/>
                                <w:sz w:val="20"/>
                                <w:szCs w:val="20"/>
                                <w:lang w:val="kk-KZ"/>
                              </w:rPr>
                              <w:t>зучает пакет документов услугополучателя, подготавливает проект</w:t>
                            </w:r>
                            <w:r>
                              <w:rPr>
                                <w:rStyle w:val="S0"/>
                                <w:sz w:val="20"/>
                                <w:szCs w:val="20"/>
                                <w:lang w:val="kk-KZ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  <w:t xml:space="preserve">результата оказания государственной услуги в виде проекта приказа о зачислении ребенка в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дошкольную организацию образования. 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  <w:t xml:space="preserve">Передает </w:t>
                            </w:r>
                            <w:r>
                              <w:rPr>
                                <w:rStyle w:val="S0"/>
                                <w:sz w:val="20"/>
                                <w:szCs w:val="20"/>
                                <w:lang w:val="kk-KZ"/>
                              </w:rPr>
                              <w:t>проект</w:t>
                            </w:r>
                            <w:r>
                              <w:rPr>
                                <w:rStyle w:val="S0"/>
                                <w:sz w:val="20"/>
                                <w:szCs w:val="20"/>
                                <w:lang w:val="kk-KZ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  <w:t xml:space="preserve">приказа о зачислении ребенка в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дошкольную организацию образования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  <w:t xml:space="preserve"> руководству услугодателя                       (</w:t>
                            </w:r>
                            <w:r>
                              <w:rPr>
                                <w:rStyle w:val="S0"/>
                                <w:sz w:val="20"/>
                                <w:szCs w:val="20"/>
                                <w:lang w:val="kk-KZ"/>
                              </w:rPr>
                              <w:t>в течение 10 (десяти) мину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35pt;height:212.05pt;mso-wrap-distance-left:9pt;mso-wrap-distance-right:9pt;mso-wrap-distance-top:0pt;mso-wrap-distance-bottom:0pt;margin-top:14.35pt;mso-position-vertical-relative:text;margin-left:546.2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S0"/>
                          <w:sz w:val="20"/>
                          <w:lang w:val="kk-KZ"/>
                        </w:rPr>
                        <w:t>И</w:t>
                      </w:r>
                      <w:r>
                        <w:rPr>
                          <w:rStyle w:val="S0"/>
                          <w:sz w:val="20"/>
                          <w:szCs w:val="20"/>
                          <w:lang w:val="kk-KZ"/>
                        </w:rPr>
                        <w:t>зучает пакет документов услугополучателя, подготавливает проект</w:t>
                      </w:r>
                      <w:r>
                        <w:rPr>
                          <w:rStyle w:val="S0"/>
                          <w:sz w:val="20"/>
                          <w:szCs w:val="20"/>
                          <w:lang w:val="kk-KZ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0"/>
                          <w:szCs w:val="20"/>
                          <w:lang w:eastAsia="en-US"/>
                        </w:rPr>
                        <w:t xml:space="preserve">результата оказания государственной услуги в виде проекта приказа о зачислении ребенка в </w:t>
                      </w:r>
                      <w:r>
                        <w:rPr>
                          <w:rFonts w:ascii="Times New Roman" w:hAnsi="Times New Roman"/>
                          <w:color w:val="000000"/>
                          <w:sz w:val="20"/>
                          <w:szCs w:val="20"/>
                        </w:rPr>
                        <w:t xml:space="preserve">дошкольную организацию образования. </w:t>
                      </w:r>
                      <w:r>
                        <w:rPr>
                          <w:rFonts w:ascii="Times New Roman" w:hAnsi="Times New Roman"/>
                          <w:sz w:val="20"/>
                          <w:szCs w:val="20"/>
                          <w:lang w:eastAsia="en-US"/>
                        </w:rPr>
                        <w:t xml:space="preserve">Передает </w:t>
                      </w:r>
                      <w:r>
                        <w:rPr>
                          <w:rStyle w:val="S0"/>
                          <w:sz w:val="20"/>
                          <w:szCs w:val="20"/>
                          <w:lang w:val="kk-KZ"/>
                        </w:rPr>
                        <w:t>проект</w:t>
                      </w:r>
                      <w:r>
                        <w:rPr>
                          <w:rStyle w:val="S0"/>
                          <w:sz w:val="20"/>
                          <w:szCs w:val="20"/>
                          <w:lang w:val="kk-KZ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0"/>
                          <w:szCs w:val="20"/>
                          <w:lang w:eastAsia="en-US"/>
                        </w:rPr>
                        <w:t xml:space="preserve">приказа о зачислении ребенка в </w:t>
                      </w:r>
                      <w:r>
                        <w:rPr>
                          <w:rFonts w:ascii="Times New Roman" w:hAnsi="Times New Roman"/>
                          <w:color w:val="000000"/>
                          <w:sz w:val="20"/>
                          <w:szCs w:val="20"/>
                        </w:rPr>
                        <w:t>дошкольную организацию образования</w:t>
                      </w:r>
                      <w:r>
                        <w:rPr>
                          <w:rFonts w:ascii="Times New Roman" w:hAnsi="Times New Roman"/>
                          <w:sz w:val="20"/>
                          <w:szCs w:val="20"/>
                          <w:lang w:eastAsia="en-US"/>
                        </w:rPr>
                        <w:t xml:space="preserve"> руководству услугодателя                       (</w:t>
                      </w:r>
                      <w:r>
                        <w:rPr>
                          <w:rStyle w:val="S0"/>
                          <w:sz w:val="20"/>
                          <w:szCs w:val="20"/>
                          <w:lang w:val="kk-KZ"/>
                        </w:rPr>
                        <w:t>в течение 10 (десяти) мину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jc w:val="righ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1671320</wp:posOffset>
                </wp:positionH>
                <wp:positionV relativeFrom="paragraph">
                  <wp:posOffset>36830</wp:posOffset>
                </wp:positionV>
                <wp:extent cx="2748280" cy="110172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280" cy="11017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40" w:before="0" w:after="0"/>
                              <w:jc w:val="center"/>
                              <w:rPr>
                                <w:rStyle w:val="S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Style w:val="S0"/>
                                <w:sz w:val="20"/>
                                <w:lang w:val="kk-KZ"/>
                              </w:rPr>
                              <w:t>О</w:t>
                            </w:r>
                            <w:r>
                              <w:rPr>
                                <w:rStyle w:val="S0"/>
                                <w:sz w:val="20"/>
                                <w:szCs w:val="20"/>
                                <w:lang w:val="kk-KZ"/>
                              </w:rPr>
                              <w:t xml:space="preserve">существляет прием пакета документов, представленного услугополучателем, регистрирует документы и передает руководству услугодателя 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0"/>
                                <w:sz w:val="20"/>
                                <w:szCs w:val="20"/>
                                <w:lang w:val="kk-KZ"/>
                              </w:rPr>
                              <w:t>(в течение 5 (пяти) мину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6.4pt;height:86.75pt;mso-wrap-distance-left:9pt;mso-wrap-distance-right:9pt;mso-wrap-distance-top:0pt;mso-wrap-distance-bottom:0pt;margin-top:2.9pt;mso-position-vertical-relative:text;margin-left:131.6pt;mso-position-horizontal-relative:text">
                <v:textbox>
                  <w:txbxContent>
                    <w:p>
                      <w:pPr>
                        <w:pStyle w:val="FrameContents"/>
                        <w:spacing w:lineRule="auto" w:line="240" w:before="0" w:after="0"/>
                        <w:jc w:val="center"/>
                        <w:rPr>
                          <w:rStyle w:val="S0"/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rStyle w:val="S0"/>
                          <w:sz w:val="20"/>
                          <w:lang w:val="kk-KZ"/>
                        </w:rPr>
                        <w:t>О</w:t>
                      </w:r>
                      <w:r>
                        <w:rPr>
                          <w:rStyle w:val="S0"/>
                          <w:sz w:val="20"/>
                          <w:szCs w:val="20"/>
                          <w:lang w:val="kk-KZ"/>
                        </w:rPr>
                        <w:t xml:space="preserve">существляет прием пакета документов, представленного услугополучателем, регистрирует документы и передает руководству услугодателя </w:t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jc w:val="center"/>
                        <w:rPr>
                          <w:rFonts w:ascii="Times New Roman" w:hAnsi="Times New Roman"/>
                          <w:sz w:val="20"/>
                          <w:szCs w:val="20"/>
                        </w:rPr>
                      </w:pPr>
                      <w:r>
                        <w:rPr>
                          <w:rStyle w:val="S0"/>
                          <w:sz w:val="20"/>
                          <w:szCs w:val="20"/>
                          <w:lang w:val="kk-KZ"/>
                        </w:rPr>
                        <w:t>(в течение 5 (пяти) мину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jc w:val="right"/>
        <w:rPr>
          <w:sz w:val="20"/>
        </w:rPr>
      </w:pPr>
      <w:r>
        <w:rPr>
          <w:sz w:val="20"/>
        </w:rPr>
      </w:r>
    </w:p>
    <w:p>
      <w:pPr>
        <w:pStyle w:val="NormalWeb"/>
        <w:jc w:val="right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780415</wp:posOffset>
                </wp:positionH>
                <wp:positionV relativeFrom="paragraph">
                  <wp:posOffset>151130</wp:posOffset>
                </wp:positionV>
                <wp:extent cx="890905" cy="1905"/>
                <wp:effectExtent l="15240" t="43180" r="0" b="406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1000" cy="1800"/>
                        </a:xfrm>
                        <a:prstGeom prst="straightConnector1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1.45pt;margin-top:11.9pt;width:70.1pt;height:0.1pt;flip:y;mso-wrap-style:none;v-text-anchor:middle" type="_x0000_t32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6628765</wp:posOffset>
                </wp:positionH>
                <wp:positionV relativeFrom="paragraph">
                  <wp:posOffset>154305</wp:posOffset>
                </wp:positionV>
                <wp:extent cx="308610" cy="635"/>
                <wp:effectExtent l="14605" t="42545" r="635" b="425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720"/>
                        </a:xfrm>
                        <a:prstGeom prst="straightConnector1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1.95pt;margin-top:12.15pt;width:24.25pt;height:0pt;mso-wrap-style:none;v-text-anchor:middle" type="_x0000_t32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4404360</wp:posOffset>
                </wp:positionH>
                <wp:positionV relativeFrom="paragraph">
                  <wp:posOffset>151765</wp:posOffset>
                </wp:positionV>
                <wp:extent cx="344805" cy="635"/>
                <wp:effectExtent l="15240" t="42545" r="0" b="425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720"/>
                        </a:xfrm>
                        <a:prstGeom prst="straightConnector1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8pt;margin-top:11.95pt;width:27.1pt;height:0pt;mso-wrap-style:none;v-text-anchor:middle" type="_x0000_t32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Web"/>
        <w:jc w:val="right"/>
        <w:rPr>
          <w:sz w:val="20"/>
        </w:rPr>
      </w:pPr>
      <w:r>
        <w:rPr>
          <w:sz w:val="20"/>
        </w:rPr>
      </w:r>
    </w:p>
    <w:p>
      <w:pPr>
        <w:pStyle w:val="NormalWeb"/>
        <w:tabs>
          <w:tab w:val="clear" w:pos="708"/>
          <w:tab w:val="left" w:pos="10585" w:leader="none"/>
          <w:tab w:val="right" w:pos="14002" w:leader="none"/>
        </w:tabs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708"/>
          <w:tab w:val="left" w:pos="6285" w:leader="none"/>
        </w:tabs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1321435</wp:posOffset>
                </wp:positionH>
                <wp:positionV relativeFrom="paragraph">
                  <wp:posOffset>951230</wp:posOffset>
                </wp:positionV>
                <wp:extent cx="421640" cy="635"/>
                <wp:effectExtent l="635" t="42545" r="14605" b="425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1560" cy="720"/>
                        </a:xfrm>
                        <a:prstGeom prst="straightConnector1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05pt;margin-top:74.9pt;width:33.15pt;height:0pt;flip:x;mso-wrap-style:none;v-text-anchor:middle" type="_x0000_t32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6628765</wp:posOffset>
                </wp:positionH>
                <wp:positionV relativeFrom="paragraph">
                  <wp:posOffset>855345</wp:posOffset>
                </wp:positionV>
                <wp:extent cx="308610" cy="635"/>
                <wp:effectExtent l="635" t="42545" r="14605" b="425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520" cy="720"/>
                        </a:xfrm>
                        <a:prstGeom prst="straightConnector1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1.95pt;margin-top:67.35pt;width:24.25pt;height:0pt;flip:x;mso-wrap-style:none;v-text-anchor:middle" type="_x0000_t32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4403725</wp:posOffset>
                </wp:positionH>
                <wp:positionV relativeFrom="paragraph">
                  <wp:posOffset>903605</wp:posOffset>
                </wp:positionV>
                <wp:extent cx="305435" cy="635"/>
                <wp:effectExtent l="635" t="42545" r="14605" b="425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720"/>
                        </a:xfrm>
                        <a:prstGeom prst="straightConnector1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75pt;margin-top:71.15pt;width:24pt;height:0pt;flip:x;mso-wrap-style:none;v-text-anchor:middle" type="_x0000_t32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4709795</wp:posOffset>
                </wp:positionH>
                <wp:positionV relativeFrom="paragraph">
                  <wp:posOffset>233680</wp:posOffset>
                </wp:positionV>
                <wp:extent cx="1918970" cy="147447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14744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0"/>
                                <w:sz w:val="20"/>
                                <w:szCs w:val="20"/>
                                <w:lang w:val="kk-KZ"/>
                              </w:rPr>
                              <w:t xml:space="preserve">Принимает решение, подписывает проект 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  <w:t xml:space="preserve">приказа о зачислении ребенка в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дошкольную организацию образования</w:t>
                            </w:r>
                            <w:r>
                              <w:rPr>
                                <w:rStyle w:val="S0"/>
                                <w:sz w:val="20"/>
                                <w:szCs w:val="20"/>
                                <w:lang w:val="kk-KZ"/>
                              </w:rPr>
                              <w:t xml:space="preserve"> и передает 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  <w:t>канцелярии услугодателя                   (</w:t>
                            </w:r>
                            <w:r>
                              <w:rPr>
                                <w:rStyle w:val="S0"/>
                                <w:sz w:val="20"/>
                                <w:szCs w:val="20"/>
                                <w:lang w:val="kk-KZ"/>
                              </w:rPr>
                              <w:t>в течение 5 (пяти) мину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1pt;height:116.1pt;mso-wrap-distance-left:9pt;mso-wrap-distance-right:9pt;mso-wrap-distance-top:0pt;mso-wrap-distance-bottom:0pt;margin-top:18.4pt;mso-position-vertical-relative:text;margin-left:370.8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S0"/>
                          <w:sz w:val="20"/>
                          <w:szCs w:val="20"/>
                          <w:lang w:val="kk-KZ"/>
                        </w:rPr>
                        <w:t xml:space="preserve">Принимает решение, подписывает проект </w:t>
                      </w:r>
                      <w:r>
                        <w:rPr>
                          <w:rFonts w:ascii="Times New Roman" w:hAnsi="Times New Roman"/>
                          <w:sz w:val="20"/>
                          <w:szCs w:val="20"/>
                          <w:lang w:eastAsia="en-US"/>
                        </w:rPr>
                        <w:t xml:space="preserve">приказа о зачислении ребенка в </w:t>
                      </w:r>
                      <w:r>
                        <w:rPr>
                          <w:rFonts w:ascii="Times New Roman" w:hAnsi="Times New Roman"/>
                          <w:color w:val="000000"/>
                          <w:sz w:val="20"/>
                          <w:szCs w:val="20"/>
                        </w:rPr>
                        <w:t>дошкольную организацию образования</w:t>
                      </w:r>
                      <w:r>
                        <w:rPr>
                          <w:rStyle w:val="S0"/>
                          <w:sz w:val="20"/>
                          <w:szCs w:val="20"/>
                          <w:lang w:val="kk-KZ"/>
                        </w:rPr>
                        <w:t xml:space="preserve"> и передает </w:t>
                      </w:r>
                      <w:r>
                        <w:rPr>
                          <w:rFonts w:ascii="Times New Roman" w:hAnsi="Times New Roman"/>
                          <w:sz w:val="20"/>
                          <w:szCs w:val="20"/>
                        </w:rPr>
                        <w:t>канцелярии услугодателя                   (</w:t>
                      </w:r>
                      <w:r>
                        <w:rPr>
                          <w:rStyle w:val="S0"/>
                          <w:sz w:val="20"/>
                          <w:szCs w:val="20"/>
                          <w:lang w:val="kk-KZ"/>
                        </w:rPr>
                        <w:t>в течение 5 (пяти) мину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407035</wp:posOffset>
                </wp:positionH>
                <wp:positionV relativeFrom="paragraph">
                  <wp:posOffset>82550</wp:posOffset>
                </wp:positionV>
                <wp:extent cx="914400" cy="1263015"/>
                <wp:effectExtent l="19050" t="19050" r="1905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914400" cy="1262880"/>
                        </a:xfrm>
                        <a:prstGeom prst="round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32.05pt;margin-top:6.5pt;width:71.95pt;height:99.4pt;mso-wrap-style:none;v-text-anchor:middle">
                <v:fill o:detectmouseclick="t" type="solid" color2="white"/>
                <v:stroke color="#f2f2f2" weight="38160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1743075</wp:posOffset>
                </wp:positionH>
                <wp:positionV relativeFrom="paragraph">
                  <wp:posOffset>208280</wp:posOffset>
                </wp:positionV>
                <wp:extent cx="2676525" cy="79692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7969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0"/>
                                <w:sz w:val="20"/>
                                <w:szCs w:val="20"/>
                                <w:lang w:val="kk-KZ"/>
                              </w:rPr>
                              <w:t xml:space="preserve">Выдает копию 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  <w:t xml:space="preserve">приказа о зачислении ребенка в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дошкольную организацию образования</w:t>
                            </w:r>
                            <w:r>
                              <w:rPr>
                                <w:rStyle w:val="S0"/>
                                <w:sz w:val="20"/>
                                <w:szCs w:val="20"/>
                                <w:lang w:val="kk-KZ"/>
                              </w:rPr>
                              <w:t xml:space="preserve"> услугополучателю (в течение 5 (пяти) мину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5pt;height:62.75pt;mso-wrap-distance-left:9pt;mso-wrap-distance-right:9pt;mso-wrap-distance-top:0pt;mso-wrap-distance-bottom:0pt;margin-top:16.4pt;mso-position-vertical-relative:text;margin-left:137.2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S0"/>
                          <w:sz w:val="20"/>
                          <w:szCs w:val="20"/>
                          <w:lang w:val="kk-KZ"/>
                        </w:rPr>
                        <w:t xml:space="preserve">Выдает копию </w:t>
                      </w:r>
                      <w:r>
                        <w:rPr>
                          <w:rFonts w:ascii="Times New Roman" w:hAnsi="Times New Roman"/>
                          <w:sz w:val="20"/>
                          <w:szCs w:val="20"/>
                          <w:lang w:eastAsia="en-US"/>
                        </w:rPr>
                        <w:t xml:space="preserve">приказа о зачислении ребенка в </w:t>
                      </w:r>
                      <w:r>
                        <w:rPr>
                          <w:rFonts w:ascii="Times New Roman" w:hAnsi="Times New Roman"/>
                          <w:color w:val="000000"/>
                          <w:sz w:val="20"/>
                          <w:szCs w:val="20"/>
                        </w:rPr>
                        <w:t>дошкольную организацию образования</w:t>
                      </w:r>
                      <w:r>
                        <w:rPr>
                          <w:rStyle w:val="S0"/>
                          <w:sz w:val="20"/>
                          <w:szCs w:val="20"/>
                          <w:lang w:val="kk-KZ"/>
                        </w:rPr>
                        <w:t xml:space="preserve"> услугополучателю (в течение 5 (пяти) мину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Условные обозначения:</w:t>
      </w:r>
    </w:p>
    <w:tbl>
      <w:tblPr>
        <w:tblW w:w="1417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701"/>
        <w:gridCol w:w="12473"/>
      </w:tblGrid>
      <w:tr>
        <w:trPr>
          <w:trHeight w:val="1025" w:hRule="atLeast"/>
        </w:trPr>
        <w:tc>
          <w:tcPr>
            <w:tcW w:w="1701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76835</wp:posOffset>
                      </wp:positionV>
                      <wp:extent cx="615315" cy="534035"/>
                      <wp:effectExtent l="19050" t="19050" r="19050" b="190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0"/>
                                <a:ext cx="615240" cy="533880"/>
                              </a:xfrm>
                              <a:prstGeom prst="round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black" stroked="t" o:allowincell="t" style="position:absolute;margin-left:9.3pt;margin-top:6.05pt;width:48.4pt;height:42pt;mso-wrap-style:none;v-text-anchor:middle">
                      <v:fill o:detectmouseclick="t" type="solid" color2="white"/>
                      <v:stroke color="#f2f2f2" weight="38160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247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начало или завершение оказания государственной услуги</w:t>
            </w:r>
          </w:p>
        </w:tc>
      </w:tr>
      <w:tr>
        <w:trPr>
          <w:trHeight w:val="982" w:hRule="atLeast"/>
        </w:trPr>
        <w:tc>
          <w:tcPr>
            <w:tcW w:w="1701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28905</wp:posOffset>
                      </wp:positionV>
                      <wp:extent cx="491490" cy="417830"/>
                      <wp:effectExtent l="635" t="635" r="635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491400" cy="41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8pt;margin-top:10.15pt;width:38.65pt;height:32.85pt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7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наименование процедуры (действия) услугодателя и (или) структурно–функциональной единицы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701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216535</wp:posOffset>
                      </wp:positionV>
                      <wp:extent cx="617855" cy="635"/>
                      <wp:effectExtent l="15240" t="42545" r="0" b="425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76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3pt;margin-top:17.05pt;width:48.6pt;height:0pt;mso-wrap-style:none;v-text-anchor:middle" type="_x0000_t32">
                      <v:fill o:detectmouseclick="t" on="false"/>
                      <v:stroke color="black" weight="2844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4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переход к следующей процедуре (действию)</w:t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     </w:t>
      </w:r>
    </w:p>
    <w:sectPr>
      <w:headerReference w:type="default" r:id="rId4"/>
      <w:type w:val="nextPage"/>
      <w:pgSz w:orient="landscape" w:w="16838" w:h="11906"/>
      <w:pgMar w:left="1418" w:right="851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annotation text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Hyperlink" w:locked="1" w:uiPriority="0" w:semiHidden="0" w:unhideWhenUsed="0"/>
    <w:lsdException w:name="Strong" w:locked="1" w:uiPriority="0" w:semiHidden="0" w:unhideWhenUsed="0" w:qFormat="1"/>
    <w:lsdException w:name="Emphasis" w:locked="1" w:uiPriority="0" w:semiHidden="0" w:unhideWhenUsed="0" w:qFormat="1"/>
    <w:lsdException w:name="Normal (Web)" w:locked="1" w:uiPriority="0" w:semiHidden="0" w:unhideWhenUsed="0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106ff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link w:val="1"/>
    <w:uiPriority w:val="99"/>
    <w:qFormat/>
    <w:locked/>
    <w:rsid w:val="000c2275"/>
    <w:pPr>
      <w:spacing w:lineRule="auto" w:line="240" w:beforeAutospacing="1" w:afterAutospacing="1"/>
      <w:outlineLvl w:val="0"/>
    </w:pPr>
    <w:rPr>
      <w:rFonts w:ascii="Times New Roman" w:hAnsi="Times New Roman"/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locked/>
    <w:rsid w:val="000c2275"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0" w:customStyle="1">
    <w:name w:val="s0"/>
    <w:qFormat/>
    <w:rsid w:val="006f4e53"/>
    <w:rPr>
      <w:rFonts w:ascii="Times New Roman" w:hAnsi="Times New Roman"/>
      <w:color w:val="000000"/>
    </w:rPr>
  </w:style>
  <w:style w:type="character" w:styleId="Style13" w:customStyle="1">
    <w:name w:val="Обычный (веб) Знак"/>
    <w:link w:val="NormalWeb"/>
    <w:uiPriority w:val="99"/>
    <w:qFormat/>
    <w:locked/>
    <w:rsid w:val="00cc3dd5"/>
    <w:rPr>
      <w:rFonts w:ascii="Times New Roman" w:hAnsi="Times New Roman"/>
      <w:kern w:val="2"/>
      <w:sz w:val="24"/>
      <w:lang w:eastAsia="ar-SA" w:bidi="ar-SA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locked/>
    <w:rsid w:val="00702632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rsid w:val="001e6567"/>
    <w:rPr>
      <w:rFonts w:cs="Times New Roman"/>
      <w:color w:val="0000FF"/>
      <w:u w:val="single"/>
    </w:rPr>
  </w:style>
  <w:style w:type="character" w:styleId="Appleconvertedspace" w:customStyle="1">
    <w:name w:val="apple-converted-space"/>
    <w:basedOn w:val="DefaultParagraphFont"/>
    <w:uiPriority w:val="99"/>
    <w:qFormat/>
    <w:rsid w:val="001e6567"/>
    <w:rPr>
      <w:rFonts w:cs="Times New Roman"/>
    </w:rPr>
  </w:style>
  <w:style w:type="character" w:styleId="S1" w:customStyle="1">
    <w:name w:val="s1"/>
    <w:basedOn w:val="DefaultParagraphFont"/>
    <w:qFormat/>
    <w:rsid w:val="00565240"/>
    <w:rPr>
      <w:rFonts w:ascii="Times New Roman" w:hAnsi="Times New Roman" w:cs="Times New Roman"/>
      <w:b/>
      <w:bCs/>
      <w:color w:val="000000"/>
      <w:sz w:val="20"/>
      <w:szCs w:val="20"/>
      <w:u w:val="none"/>
      <w:effect w:val="none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locked/>
    <w:rsid w:val="00026f76"/>
    <w:rPr>
      <w:rFonts w:cs="Times New Roman"/>
    </w:rPr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locked/>
    <w:rsid w:val="00026f76"/>
    <w:rPr>
      <w:rFonts w:cs="Times New Roman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qFormat/>
    <w:locked/>
    <w:rsid w:val="002c2848"/>
    <w:rPr>
      <w:rFonts w:ascii="Times New Roman" w:hAnsi="Times New Roman" w:cs="Times New Roman"/>
      <w:sz w:val="20"/>
      <w:szCs w:val="20"/>
    </w:rPr>
  </w:style>
  <w:style w:type="character" w:styleId="3" w:customStyle="1">
    <w:name w:val="Основной текст (3)"/>
    <w:basedOn w:val="DefaultParagraphFont"/>
    <w:uiPriority w:val="99"/>
    <w:qFormat/>
    <w:rsid w:val="000c34df"/>
    <w:rPr>
      <w:rFonts w:cs="Times New Roman"/>
      <w:b/>
      <w:bCs/>
      <w:sz w:val="26"/>
      <w:szCs w:val="26"/>
      <w:shd w:fill="FFFFFF" w:val="clear"/>
    </w:rPr>
  </w:style>
  <w:style w:type="character" w:styleId="Style18" w:customStyle="1">
    <w:name w:val="Подзаголовок Знак"/>
    <w:basedOn w:val="DefaultParagraphFont"/>
    <w:link w:val="Subtitle"/>
    <w:uiPriority w:val="99"/>
    <w:qFormat/>
    <w:locked/>
    <w:rsid w:val="000c2275"/>
    <w:rPr>
      <w:rFonts w:ascii="Cambria" w:hAnsi="Cambria" w:cs="Times New Roman"/>
      <w:sz w:val="24"/>
      <w:szCs w:val="24"/>
    </w:rPr>
  </w:style>
  <w:style w:type="character" w:styleId="SubtitleChar1" w:customStyle="1">
    <w:name w:val="Subtitle Char1"/>
    <w:basedOn w:val="DefaultParagraphFont"/>
    <w:link w:val="Subtitle"/>
    <w:uiPriority w:val="99"/>
    <w:qFormat/>
    <w:locked/>
    <w:rsid w:val="00fc0d98"/>
    <w:rPr>
      <w:rFonts w:ascii="Cambria" w:hAnsi="Cambria" w:cs="Times New Roman"/>
      <w:sz w:val="24"/>
      <w:szCs w:val="24"/>
    </w:rPr>
  </w:style>
  <w:style w:type="character" w:styleId="11" w:customStyle="1">
    <w:name w:val="Подзаголовок Знак1"/>
    <w:basedOn w:val="DefaultParagraphFont"/>
    <w:link w:val="Subtitle"/>
    <w:uiPriority w:val="99"/>
    <w:qFormat/>
    <w:locked/>
    <w:rsid w:val="000c2275"/>
    <w:rPr>
      <w:rFonts w:ascii="Cambria" w:hAnsi="Cambria" w:cs="Times New Roman"/>
      <w:sz w:val="24"/>
      <w:szCs w:val="24"/>
    </w:rPr>
  </w:style>
  <w:style w:type="character" w:styleId="Style19" w:customStyle="1">
    <w:name w:val="Без интервала Знак"/>
    <w:link w:val="12"/>
    <w:uiPriority w:val="99"/>
    <w:qFormat/>
    <w:locked/>
    <w:rsid w:val="000c2275"/>
    <w:rPr>
      <w:sz w:val="22"/>
      <w:szCs w:val="22"/>
      <w:lang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99"/>
    <w:qFormat/>
    <w:rsid w:val="002775b1"/>
    <w:pPr>
      <w:widowControl w:val="false"/>
      <w:suppressAutoHyphens w:val="true"/>
      <w:spacing w:lineRule="auto" w:line="240" w:before="0" w:after="0"/>
      <w:ind w:left="720" w:hanging="0"/>
      <w:contextualSpacing/>
      <w:textAlignment w:val="baseline"/>
    </w:pPr>
    <w:rPr>
      <w:rFonts w:ascii="Arial" w:hAnsi="Arial" w:cs="Tahoma"/>
      <w:kern w:val="2"/>
      <w:sz w:val="21"/>
      <w:szCs w:val="24"/>
    </w:rPr>
  </w:style>
  <w:style w:type="paragraph" w:styleId="NormalWeb">
    <w:name w:val="Normal (Web)"/>
    <w:basedOn w:val="Normal"/>
    <w:link w:val="Style13"/>
    <w:uiPriority w:val="99"/>
    <w:qFormat/>
    <w:rsid w:val="00cc3dd5"/>
    <w:pPr>
      <w:spacing w:lineRule="atLeast" w:line="100" w:before="100" w:after="100"/>
    </w:pPr>
    <w:rPr>
      <w:rFonts w:ascii="Times New Roman" w:hAnsi="Times New Roman"/>
      <w:kern w:val="2"/>
      <w:sz w:val="24"/>
      <w:szCs w:val="20"/>
      <w:lang w:eastAsia="ar-SA"/>
    </w:rPr>
  </w:style>
  <w:style w:type="paragraph" w:styleId="BalloonText">
    <w:name w:val="Balloon Text"/>
    <w:basedOn w:val="Normal"/>
    <w:link w:val="Style14"/>
    <w:uiPriority w:val="99"/>
    <w:semiHidden/>
    <w:qFormat/>
    <w:rsid w:val="0070263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rsid w:val="00026f7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semiHidden/>
    <w:rsid w:val="00026f7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Style17"/>
    <w:uiPriority w:val="99"/>
    <w:qFormat/>
    <w:rsid w:val="002c2848"/>
    <w:pPr>
      <w:spacing w:lineRule="auto" w:line="240" w:before="0" w:after="0"/>
    </w:pPr>
    <w:rPr>
      <w:rFonts w:ascii="Times New Roman" w:hAnsi="Times New Roman"/>
      <w:sz w:val="20"/>
      <w:szCs w:val="20"/>
    </w:rPr>
  </w:style>
  <w:style w:type="paragraph" w:styleId="Subtitle">
    <w:name w:val="Subtitle"/>
    <w:basedOn w:val="Normal"/>
    <w:next w:val="Normal"/>
    <w:link w:val="Style18"/>
    <w:uiPriority w:val="99"/>
    <w:qFormat/>
    <w:locked/>
    <w:rsid w:val="000c2275"/>
    <w:pPr>
      <w:spacing w:lineRule="auto" w:line="240" w:before="0" w:after="60"/>
      <w:jc w:val="center"/>
      <w:outlineLvl w:val="1"/>
    </w:pPr>
    <w:rPr>
      <w:rFonts w:ascii="Cambria" w:hAnsi="Cambria"/>
      <w:sz w:val="24"/>
      <w:szCs w:val="24"/>
    </w:rPr>
  </w:style>
  <w:style w:type="paragraph" w:styleId="12" w:customStyle="1">
    <w:name w:val="Без интервала1"/>
    <w:link w:val="Style19"/>
    <w:uiPriority w:val="99"/>
    <w:qFormat/>
    <w:rsid w:val="000c2275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eastAsia="en-US" w:val="ru-RU" w:bidi="ar-SA"/>
    </w:rPr>
  </w:style>
  <w:style w:type="paragraph" w:styleId="NoSpacing">
    <w:name w:val="No Spacing"/>
    <w:uiPriority w:val="99"/>
    <w:qFormat/>
    <w:rsid w:val="000c2275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eastAsia="en-US" w:val="ru-RU" w:bidi="ar-SA"/>
    </w:rPr>
  </w:style>
  <w:style w:type="paragraph" w:styleId="2" w:customStyle="1">
    <w:name w:val="Без интервала2"/>
    <w:uiPriority w:val="99"/>
    <w:qFormat/>
    <w:rsid w:val="000c2275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eastAsia="en-US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99"/>
    <w:rsid w:val="00cc54fa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590654.0 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1FB99D8B-8C09-41AF-9875-BA9019371DC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  <Pages>51</Pages>
  <Words>20098</Words>
  <Characters>114560</Characters>
  <CharactersWithSpaces>134390</CharactersWithSpaces>
  <Paragraphs>26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9:18:00Z</dcterms:created>
  <dc:creator>Admin</dc:creator>
  <dc:description/>
  <dc:language>en-US</dc:language>
  <cp:lastModifiedBy>Пользователь</cp:lastModifiedBy>
  <cp:lastPrinted>2015-07-30T04:21:00Z</cp:lastPrinted>
  <dcterms:modified xsi:type="dcterms:W3CDTF">2016-04-14T03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